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陕西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曲嘉新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人为国</w:t>
      </w:r>
      <w:r>
        <w:rPr>
          <w:rFonts w:ascii="宋体" w:hAnsi="宋体" w:cs="宋体"/>
          <w:kern w:val="0"/>
          <w:sz w:val="32"/>
          <w:szCs w:val="20"/>
        </w:rPr>
        <w:t>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疑问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9-87695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省西安市二环南路西段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71006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陕西省税务局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年度拟录用公务员名单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陕西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CC</cp:lastModifiedBy>
  <cp:lastPrinted>2018-04-20T23:18:00Z</cp:lastPrinted>
  <dcterms:modified xsi:type="dcterms:W3CDTF">2025-05-14T10:41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B6B464E6645C1A6CCD061E5D529D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wYjE4ZjcxNjRmNzQwMGFjMGEwNzRkMmQ1ZTZmYmUifQ==</vt:lpwstr>
  </property>
  <property fmtid="{D5CDD505-2E9C-101B-9397-08002B2CF9AE}" pid="5" name="commondata">
    <vt:lpwstr>commondata</vt:lpwstr>
  </property>
</Properties>
</file>