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北京市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李子文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人</w:t>
      </w:r>
      <w:r>
        <w:rPr>
          <w:rFonts w:ascii="宋体" w:hAnsi="宋体" w:cs="宋体"/>
          <w:kern w:val="0"/>
          <w:sz w:val="32"/>
          <w:szCs w:val="20"/>
        </w:rPr>
        <w:t>为国家税务总局北京市税务局拟录用公务员，现予以公示。公示期间如有疑问，请向国家税务总局北京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10-8837607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北京市海淀区苏州街</w:t>
      </w:r>
      <w:r>
        <w:rPr>
          <w:rFonts w:cs="宋体" w:ascii="宋体" w:hAnsi="宋体"/>
          <w:kern w:val="0"/>
          <w:sz w:val="32"/>
          <w:szCs w:val="20"/>
        </w:rPr>
        <w:t>3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10008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北京市税务局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务员名单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北京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user</cp:lastModifiedBy>
  <cp:lastPrinted>2025-04-09T22:27:00Z</cp:lastPrinted>
  <dcterms:modified xsi:type="dcterms:W3CDTF">2025-05-14T18:0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2D3BA12D547989CA86CFC3F62B2B6_13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MDZhZTY3YWNmNTBmNTFiNDljMTA5YzNiOWNkMGQyZmYiLCJ1c2VySWQiOiIyNDM0NDA4MDgifQ==</vt:lpwstr>
  </property>
  <property fmtid="{D5CDD505-2E9C-101B-9397-08002B2CF9AE}" pid="5" name="commondata">
    <vt:lpwstr>commondata</vt:lpwstr>
  </property>
</Properties>
</file>