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  <w:lang w:eastAsia="zh-CN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海南监管局</w:t>
      </w: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yellow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国家金融监督管理总局海南监管局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（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eastAsia="zh-CN"/>
        </w:rPr>
        <w:t>海南省海口市龙华区民声西路</w:t>
      </w: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海南省海口市龙华区民声西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国家金融监督管理总局海南监管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海南省海口市龙华区民声西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国家金融监督管理总局海南监管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系 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李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898-685631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852127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898-6856105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limeijia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30:00Z</dcterms:created>
  <dc:creator>Administrator</dc:creator>
  <dc:description/>
  <dc:language>en-US</dc:language>
  <cp:lastModifiedBy>cbrc</cp:lastModifiedBy>
  <cp:lastPrinted>2021-03-09T01:14:00Z</cp:lastPrinted>
  <dcterms:modified xsi:type="dcterms:W3CDTF">2024-02-05T07:06:39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