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云南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国家金融监督管理总局云南监管局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滇池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国家金融监督管理总局云南监管局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滇池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国家金融监督管理总局云南监管局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滇池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联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：龚老师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曾老师、汪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46223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62206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6223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46242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ongyongmei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@cb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color w:val="000000"/>
          <w:sz w:val="32"/>
          <w:szCs w:val="32"/>
          <w:lang w:val="zh-CN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zh-CN" w:eastAsia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附表</w:t>
      </w:r>
      <w:r>
        <w:rPr>
          <w:rFonts w:eastAsia="仿宋" w:cs="仿宋" w:ascii="仿宋" w:hAnsi="仿宋"/>
          <w:sz w:val="32"/>
          <w:szCs w:val="32"/>
          <w:lang w:val="zh-CN"/>
        </w:rPr>
        <w:t>:</w:t>
      </w:r>
    </w:p>
    <w:p>
      <w:pPr>
        <w:pStyle w:val="Normal"/>
        <w:spacing w:lineRule="atLeast" w:line="600"/>
        <w:ind w:firstLine="1920"/>
        <w:jc w:val="both"/>
        <w:rPr>
          <w:rFonts w:ascii="方正小标宋简体;方正舒体" w:hAnsi="方正小标宋简体;方正舒体" w:eastAsia="方正小标宋简体;方正舒体" w:cs="仿宋"/>
          <w:sz w:val="32"/>
          <w:szCs w:val="32"/>
          <w:lang w:val="zh-CN"/>
        </w:rPr>
      </w:pPr>
      <w:r>
        <w:rPr>
          <w:rFonts w:ascii="方正小标宋简体;方正舒体" w:hAnsi="方正小标宋简体;方正舒体" w:cs="仿宋" w:eastAsia="方正小标宋简体;方正舒体"/>
          <w:sz w:val="32"/>
          <w:szCs w:val="32"/>
          <w:lang w:val="zh-CN"/>
        </w:rPr>
        <w:t>资格复审分批次情况表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140"/>
        <w:gridCol w:w="3040"/>
        <w:gridCol w:w="1659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资格复审时间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用人司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招考职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职位代码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上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云南监管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01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云南监管局宜良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02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昭通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03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曲靖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05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楚雄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06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楚雄监管分局禄丰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07001</w:t>
            </w:r>
          </w:p>
        </w:tc>
      </w:tr>
      <w:tr>
        <w:trPr>
          <w:trHeight w:val="66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玉溪监管分局新平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09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玉溪监管分局新平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09002</w:t>
            </w:r>
          </w:p>
        </w:tc>
      </w:tr>
      <w:tr>
        <w:trPr>
          <w:trHeight w:val="9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红河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11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红河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11002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红河监管分局建水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12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红河监管分局红河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13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红河监管分局绿春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14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文山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15001</w:t>
            </w:r>
          </w:p>
        </w:tc>
      </w:tr>
      <w:tr>
        <w:trPr>
          <w:trHeight w:val="28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文山监管分局马关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16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文山监管分局丘北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17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普洱监管分局景东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19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大理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20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大理监管分局剑川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21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西双版纳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22001</w:t>
            </w:r>
          </w:p>
        </w:tc>
      </w:tr>
      <w:tr>
        <w:trPr>
          <w:trHeight w:val="2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丽江监管分局宁蒗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管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4026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云南监管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6001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昭通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6003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昭通监管分局盐津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6004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楚雄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6006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红河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6011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普洱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6018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德宏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6023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怒江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规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6024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云南监管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7001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昭通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7003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楚雄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7006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红河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7011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普洱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7018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大理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7020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临沧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7027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曲靖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8005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楚雄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8006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玉溪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8008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大理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8020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怒江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8024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丽江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8025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云南监管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5001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曲靖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5005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楚雄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5006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玉溪监管分局峨山县级派出机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5010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红河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5011001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金融监督管理总局大理监管分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会部门一级主任科员及以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14502000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18"/>
          <w:szCs w:val="1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18"/>
          <w:szCs w:val="1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1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18"/>
          <w:szCs w:val="1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7:30:00Z</dcterms:created>
  <dc:creator>Administrator</dc:creator>
  <dc:description/>
  <dc:language>en-US</dc:language>
  <cp:lastModifiedBy>cbrc</cp:lastModifiedBy>
  <cp:lastPrinted>2024-01-31T01:24:00Z</cp:lastPrinted>
  <dcterms:modified xsi:type="dcterms:W3CDTF">2024-02-05T07:10:14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