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福建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州市台江区国货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福建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州市台江区国货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/>
        </w:rPr>
        <w:t>2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州市台江区国货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/>
        </w:rPr>
        <w:t>2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591-878791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301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591-88301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zhangliling_aa@cbir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240"/>
        <w:jc w:val="both"/>
        <w:textAlignment w:val="auto"/>
        <w:rPr/>
      </w:pPr>
      <w:hyperlink r:id="rId3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zhang</w:t>
        </w:r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/>
          </w:rPr>
          <w:t>yijun</w:t>
        </w:r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@cbirc.gov.c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yijun@cbirc.gov.cn" TargetMode="External"/><Relationship Id="rId3" Type="http://schemas.openxmlformats.org/officeDocument/2006/relationships/hyperlink" Target="mailto:dongtingjie@cbirc.gov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7:20:00Z</cp:lastPrinted>
  <dcterms:modified xsi:type="dcterms:W3CDTF">2024-02-05T07:06:3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11CBF1EB334E93B88AF65EA2F1A1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