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  <w:lang w:eastAsia="zh-CN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青岛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监管局</w:t>
      </w: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山东省青岛市市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香港西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山东省青岛市市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香港西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山东省青岛市市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香港西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陈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532-8307939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30791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532-8307925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dybjjzl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30:00Z</dcterms:created>
  <dc:creator>Administrator</dc:creator>
  <dc:description/>
  <dc:language>en-US</dc:language>
  <cp:lastModifiedBy>cbrc</cp:lastModifiedBy>
  <cp:lastPrinted>2024-01-30T17:27:00Z</cp:lastPrinted>
  <dcterms:modified xsi:type="dcterms:W3CDTF">2024-02-05T07:08:10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DF776086992BB936DB0654AEC8DD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