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60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职业教育专业目录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）</w:t>
      </w:r>
    </w:p>
    <w:p>
      <w:pPr>
        <w:pStyle w:val="Normal"/>
        <w:tabs>
          <w:tab w:val="clear" w:pos="420"/>
          <w:tab w:val="left" w:pos="3960" w:leader="none"/>
        </w:tabs>
        <w:spacing w:before="156" w:after="156"/>
        <w:jc w:val="center"/>
        <w:rPr>
          <w:rFonts w:ascii="黑体" w:hAnsi="黑体" w:eastAsia="黑体" w:cs="黑体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黑体" w:hAnsi="黑体" w:cs="黑体" w:eastAsia="黑体"/>
          <w:b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高等职业教育专科专业</w:t>
      </w:r>
    </w:p>
    <w:tbl>
      <w:tblPr>
        <w:tblW w:w="8275" w:type="dxa"/>
        <w:jc w:val="left"/>
        <w:tblInd w:w="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165"/>
        <w:gridCol w:w="2100"/>
        <w:gridCol w:w="5010"/>
      </w:tblGrid>
      <w:tr>
        <w:trPr>
          <w:tblHeader w:val="true"/>
          <w:trHeight w:val="55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代码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名称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;仿宋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;仿宋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1</w:t>
            </w:r>
            <w:r>
              <w:rPr>
                <w:rFonts w:ascii="Times New Roman" w:hAnsi="Times New Roman" w:cs="仿宋_GB2312;仿宋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农林牧渔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101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农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子生产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物生产与经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农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农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物保护与检疫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叶生产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草药栽培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烟草栽培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饲草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用菌生产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施农业与装备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农业装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产品加工与质量检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色食品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产品流通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棉花加工与经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休闲农业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农业经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新型经济组织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102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林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草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卉生产与花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林培育与利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森林和草原资源保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草生态保护与修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野生动植物资源保护与利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然保护地建设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森林生态旅游与康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业信息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业智能装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业产品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103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畜牧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畜牧兽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兽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宠物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防疫与检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畜禽智能化养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种动物养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宠物养护与驯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营养与饲料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3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蚕桑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104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渔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产养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洋渔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族科学与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生动物医学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;仿宋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;仿宋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2</w:t>
            </w:r>
            <w:r>
              <w:rPr>
                <w:rFonts w:ascii="Times New Roman" w:hAnsi="Times New Roman" w:cs="仿宋_GB2312;仿宋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资源环境与安全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1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资源勘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土资源调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质调查与矿产普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地质调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产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田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岩矿分析与鉴定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宝玉石鉴定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2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地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文与工程地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山地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钻探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岩土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球物理勘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质灾害调查与防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地质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3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测绘地理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测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绘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绘地理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摄影测量与遥感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籍测绘与土地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土空间规划与测绘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人机测绘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山测量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导航与位置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间数字建模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4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石油与天然气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气储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气地质勘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钻井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气智能开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田化学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油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5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煤炭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矿智能开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井建设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风技术与安全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山机电与智能装备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炭清洁利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5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层气采输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6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金属与非金属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山智能开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物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7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气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气探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气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电防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8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环境保护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监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保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环境大数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管理与评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环境修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色低碳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源综合利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净化与安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与辐射检测防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8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环保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209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安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安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安全评价与监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智能监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急救援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救援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森林草原防火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9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健康安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;仿宋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;仿宋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3</w:t>
            </w:r>
            <w:r>
              <w:rPr>
                <w:rFonts w:ascii="Times New Roman" w:hAnsi="Times New Roman" w:cs="仿宋_GB2312;仿宋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能源动力与材料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1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电力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厂及电力系统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电站机电设备与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电站与电力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布式发电与智能微电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系统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系统继电保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输配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用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电气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场电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客户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2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热能与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能动力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热能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热开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能光热技术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运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工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电站动力设备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厂化学与环保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3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新能源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力发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质能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氢能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节能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电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材料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4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黑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铁智能冶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轧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铁冶金设备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材料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5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有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色金属智能冶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智能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精密成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稀土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6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非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分子材料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合材料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复合材料成型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金属矿物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材料制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硅材料制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炭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橡胶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307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建筑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型建筑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装饰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材料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7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配式建筑构件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;仿宋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;仿宋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4</w:t>
            </w:r>
            <w:r>
              <w:rPr>
                <w:rFonts w:ascii="Times New Roman" w:hAnsi="Times New Roman" w:cs="仿宋_GB2312;仿宋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土木建筑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1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建筑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装饰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景园林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室内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动画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2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城乡规划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乡规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城市管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镇建设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3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土建施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配式建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钢结构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建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下与隧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木工程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4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建筑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设备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电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热通风与空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智能化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设备安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消防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5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建设工程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造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工程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经济信息化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工程监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6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市政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政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排水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燃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政管网智能检测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环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407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房地产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地产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地产智能检测与估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物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;仿宋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;仿宋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5</w:t>
            </w:r>
            <w:r>
              <w:rPr>
                <w:rFonts w:ascii="Times New Roman" w:hAnsi="Times New Roman" w:cs="仿宋_GB2312;仿宋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水利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501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水文水资源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文与水资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政水资源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502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水利工程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水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水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水电工程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水电建筑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排灌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治河与航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水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503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水利水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电站设备安装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电站运行与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机电设备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504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水土保持与水环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环境智能监测与治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生态修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;仿宋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;仿宋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6</w:t>
            </w:r>
            <w:r>
              <w:rPr>
                <w:rFonts w:ascii="Times New Roman" w:hAnsi="Times New Roman" w:cs="仿宋_GB2312;仿宋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装备制造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1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机械设计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化设计与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制造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成型及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铸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锻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焊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材料表面处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材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具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种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光电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线电缆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燃机制造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装备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产品质量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1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理化测试与质检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2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机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制造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设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机与电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冷与空调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3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自动化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一体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机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机器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机器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过程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自动化仪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液压与气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互联网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3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量测试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4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轨道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机车车辆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动车组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车辆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交通通信信号设备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交通工程机械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5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船舶与海洋工程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动力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电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智能焊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舾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涂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通信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游艇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轮内装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洋工程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6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航空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行器数字化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行器数字化装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发动机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发动机装配调试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机机载设备装配调试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装备表面处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行器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发动机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人机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材料精密成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6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导弹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607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汽车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制造与试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汽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网联汽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7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造型与改装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;仿宋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;仿宋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7</w:t>
            </w:r>
            <w:r>
              <w:rPr>
                <w:rFonts w:ascii="Times New Roman" w:hAnsi="Times New Roman" w:cs="仿宋_GB2312;仿宋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生物与化工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701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生物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品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产品检验检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色生物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702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化工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油炼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细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油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分子合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洋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析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装防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烟花爆竹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;仿宋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;仿宋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8</w:t>
            </w:r>
            <w:r>
              <w:rPr>
                <w:rFonts w:ascii="Times New Roman" w:hAnsi="Times New Roman" w:cs="仿宋_GB2312;仿宋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轻工纺织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801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轻化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妆品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造纸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具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鞋类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瓷制造技术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珠宝首饰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革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具制作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器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料香精技术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面精饰工艺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802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包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装策划与设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803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印刷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印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刷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刷数字图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刷设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804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纺织服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纺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装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丝绸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针织技术与针织服装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化染整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纺织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家用纺织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纺织材料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非织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纺织机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纺织品检验与贸易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4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革服装制作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;仿宋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;仿宋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49</w:t>
            </w:r>
            <w:r>
              <w:rPr>
                <w:rFonts w:ascii="Times New Roman" w:hAnsi="Times New Roman" w:cs="仿宋_GB2312;仿宋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食品药品与粮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901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食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智能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营养与健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检验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酿酒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贮运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902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药品与医疗器械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品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制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物制剂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制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兽药制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药设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品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药品监督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医疗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电子仪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材料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疗器械维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疗器械经营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健食品质量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妆品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2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妆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4903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粮食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粮食工程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粮食储运与质量安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;仿宋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;仿宋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Times New Roman" w:hAnsi="Times New Roman" w:cs="仿宋_GB2312;仿宋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交通运输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1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铁道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施工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桥梁隧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养路机械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机车运用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车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供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车组检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综合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信号自动控制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通信与信息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交通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客运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2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道路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与桥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机械化施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工程机械运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工程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工程造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养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交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运输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通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技术服务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检测与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汽车检测与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3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水上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港口与航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机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邮轮乘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路运输安全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港口机械与智能控制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港口与航运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电子电气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检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装箱运输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4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航空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航运输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航通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翼机驾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升机驾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中乘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航安全技术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航空中安全保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场运行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机机电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机电子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机部件修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航空器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机结构修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地面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场场务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航空航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4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油料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5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管道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道运输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6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城市轨道交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车辆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机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通信信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供配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6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007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邮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快递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快递智能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通信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;仿宋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;仿宋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1</w:t>
            </w:r>
            <w:r>
              <w:rPr>
                <w:rFonts w:ascii="Times New Roman" w:hAnsi="Times New Roman" w:cs="仿宋_GB2312;仿宋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电子与信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101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电子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信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联网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产品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产品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互联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智能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产品开发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光电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电显示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102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计算机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网络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计算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安全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虚拟现实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智能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嵌入式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互联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链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应用开发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软件开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漫制作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码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103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通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通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移动通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软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星通信与导航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工程设计与监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系统运行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互联网络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规划与优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信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104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集成电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成电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;仿宋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;仿宋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2</w:t>
            </w:r>
            <w:r>
              <w:rPr>
                <w:rFonts w:ascii="Times New Roman" w:hAnsi="Times New Roman" w:cs="仿宋_GB2312;仿宋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医药卫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1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临床医学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1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1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医学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2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护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助产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3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药学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4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中医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骨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针灸推拿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藏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7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傣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8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09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朝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藏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材生产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制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康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养生保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4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膳与食疗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5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医学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影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医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射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吸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美容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5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检验与检疫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6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康复治疗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辅助器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言语听觉康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7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公共卫生与卫生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卫生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信息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7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防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大数据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8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健康管理与促进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幼儿托育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年保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8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咨询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8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营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8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殖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209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眼视光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9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眼视光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9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眼视光仪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9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觉训练与康复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;仿宋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;仿宋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3</w:t>
            </w:r>
            <w:r>
              <w:rPr>
                <w:rFonts w:ascii="Times New Roman" w:hAnsi="Times New Roman" w:cs="仿宋_GB2312;仿宋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财经商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1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财政税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税大数据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评估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府采购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2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金融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融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融科技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险实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用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富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券实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金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金融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3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财务会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与财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与会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与审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计信息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4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统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计与大数据分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计与会计核算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场调查与统计分析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5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经济贸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经济与贸易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务与外贸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外包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文化贸易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6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工商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企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锁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企业创业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场营销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7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电子商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跨境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营销与直播电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7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7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数据分析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308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物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路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链物流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港口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与供应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物流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应链运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;仿宋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;仿宋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4</w:t>
            </w:r>
            <w:r>
              <w:rPr>
                <w:rFonts w:ascii="Times New Roman" w:hAnsi="Times New Roman" w:cs="仿宋_GB2312;仿宋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旅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401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旅游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导游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行社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制旅行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学旅行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酒店管理与数字化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宿管理与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葡萄酒文化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艺与茶文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景区开发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旅游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展策划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休闲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402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餐饮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餐饮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烹饪工艺与营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西面点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式烹饪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养配餐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;仿宋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;仿宋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5</w:t>
            </w:r>
            <w:r>
              <w:rPr>
                <w:rFonts w:ascii="Times New Roman" w:hAnsi="Times New Roman" w:cs="仿宋_GB2312;仿宋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文化艺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501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艺术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觉传达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媒体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装与服饰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书画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游戏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展示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容美体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艺美术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告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内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具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漫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物形象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摄影与摄像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雕刻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具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装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瓷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饰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器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刺绣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雕塑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12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装陈列与展示设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502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表演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蹈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戏曲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演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戏剧影视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歌舞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曲艺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剧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标准舞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流行音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戏曲音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琴伴奏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琴调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蹈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传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尚表演与传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台艺术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曲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2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魔术设计与表演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503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民族文化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表演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服装与饰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传统技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少数民族语言文化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504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文化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创意与策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产业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文化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物修复与保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物考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物展示利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图书档案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4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窟寺保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;仿宋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;仿宋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6</w:t>
            </w:r>
            <w:r>
              <w:rPr>
                <w:rFonts w:ascii="Times New Roman" w:hAnsi="Times New Roman" w:cs="仿宋_GB2312;仿宋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新闻传播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601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新闻出版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图文信息处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新闻与传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版策划与编辑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版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出版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媒体设备应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602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广播影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播音与主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影视节目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广播电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闻采编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动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制片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多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照明技术与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录音技术与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摄影摄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融媒体技术与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直播与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播与策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媒体广告策划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;仿宋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;仿宋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7</w:t>
            </w:r>
            <w:r>
              <w:rPr>
                <w:rFonts w:ascii="Times New Roman" w:hAnsi="Times New Roman" w:cs="仿宋_GB2312;仿宋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教育与体育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701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教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早期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前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语文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数学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英语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7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科学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8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09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术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10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1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道德与法治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1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蹈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1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1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殊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1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教育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11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教育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702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语言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韩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务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外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文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俄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法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西班牙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德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泰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越南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阿拉伯语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703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体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休闲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动训练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传统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动防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保健与康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身指导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动健康指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动数据分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能训练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运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竞技运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尔夫球运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冰雪运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冰雪设施运维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3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艺术表演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;仿宋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;仿宋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8</w:t>
            </w:r>
            <w:r>
              <w:rPr>
                <w:rFonts w:ascii="Times New Roman" w:hAnsi="Times New Roman" w:cs="仿宋_GB2312;仿宋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公安与司法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801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公安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1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治安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1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交通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1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1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警务指挥与战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802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公安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2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刑事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2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安全与执法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2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警犬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803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侦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3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刑事侦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3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安全保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3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犯罪侦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3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禁毒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804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法律实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律事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律文秘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察事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805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法律执行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5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刑事执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事执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5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政执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5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司法警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矫正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806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司法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6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刑事侦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6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司法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司法鉴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6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司法信息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60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罪犯心理测量与矫正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60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戒毒矫治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807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安全防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防范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保卫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安防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仿宋_GB2312;仿宋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;仿宋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59</w:t>
            </w:r>
            <w:r>
              <w:rPr>
                <w:rFonts w:ascii="Times New Roman" w:hAnsi="Times New Roman" w:cs="仿宋_GB2312;仿宋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公共管理与服务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901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公共事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务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少年工作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关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益慈善事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902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公共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政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力资源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动与社会保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舆情监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事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管理与认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识产权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指导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903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公共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家政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健康养老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康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庆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殡葬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殡葬设备维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园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5904</w:t>
            </w:r>
            <w:r>
              <w:rPr>
                <w:rFonts w:ascii="Times New Roman" w:hAnsi="Times New Roman" w:cs="仿宋_GB2312;仿宋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文秘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文秘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黑体" w:cs="黑体" w:ascii="黑体" w:hAnsi="黑体"/>
          <w:b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  <w:r>
        <w:br w:type="page"/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p>
      <w:pPr>
        <w:pStyle w:val="Normal"/>
        <w:tabs>
          <w:tab w:val="clear" w:pos="420"/>
          <w:tab w:val="left" w:pos="3960" w:leader="none"/>
        </w:tabs>
        <w:spacing w:before="156" w:after="156"/>
        <w:jc w:val="center"/>
        <w:rPr>
          <w:rFonts w:ascii="黑体" w:hAnsi="黑体" w:eastAsia="黑体" w:cs="黑体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黑体" w:hAnsi="黑体" w:cs="黑体" w:eastAsia="黑体"/>
          <w:b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高等职业教育本科专业</w:t>
      </w:r>
    </w:p>
    <w:tbl>
      <w:tblPr>
        <w:tblW w:w="8283" w:type="dxa"/>
        <w:jc w:val="left"/>
        <w:tblInd w:w="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165"/>
        <w:gridCol w:w="2093"/>
        <w:gridCol w:w="5025"/>
      </w:tblGrid>
      <w:tr>
        <w:trPr>
          <w:tblHeader w:val="true"/>
          <w:trHeight w:val="585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代码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名称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农林牧渔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101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农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种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物生产与品质改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农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施园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农业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102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林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林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业产品智能制造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103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畜牧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宠物医疗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畜牧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104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渔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水产养殖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资源环境与安全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1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资源勘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源勘查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2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地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地质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3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测绘地理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导航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绘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理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4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石油与天然气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气储运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油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5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煤炭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采矿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煤炭清洁利用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7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气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气象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8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环境保护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8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环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209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安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9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9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能源动力与材料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301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电力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力工程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电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302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热能与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能动力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303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新能源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发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304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黑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铁智能冶金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305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有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化冶金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智能成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5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306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非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分子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材料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307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建筑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材料智能制造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土木建筑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401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建筑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装饰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景观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设计数字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402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城乡规划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乡规划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403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土建施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建造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地下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智能检测与修复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404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建筑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环境与能源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电气与智能化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405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建设工程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造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工程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406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市政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政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设施智慧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407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房地产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地产投资与策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物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水利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501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水文水资源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文与水资源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502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水利工程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水电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治河与港航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503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水利水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水电设备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504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水土保持与水环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环境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装备制造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601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机械设计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设计制造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制造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成型及控制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602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机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智能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冷与空调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603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自动化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电子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气工程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器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化技术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测控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0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互联网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604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轨道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交通车辆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交通智能控制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605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船舶与海洋工程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动力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5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船舶电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606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航空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行器维修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6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动力装置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6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人机系统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607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汽车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汽车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7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网联汽车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7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生物与化工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701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生物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检验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成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702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化工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智能制造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精细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分析测试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轻工纺织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801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轻化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妆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造纸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802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包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803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印刷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印刷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804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纺织服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纺织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食品药品与粮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901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食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营养与健康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902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药品与医疗器械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品质量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疗器械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事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2903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粮食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粮食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交通运输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001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铁道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动车组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信号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铁道机车智能运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速铁路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002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道路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与桥梁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交通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服务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003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水上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港口智能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机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邮轮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3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路运输与海事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004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航空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航运输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机电设备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4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机场运行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4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航空航务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006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城市轨道交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信号与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设备与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6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轨道交通智能运营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007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邮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快递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电子与信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101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电子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信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联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柔性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电信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102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计算机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应用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计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安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虚拟现实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09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智能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10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嵌入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1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互联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1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块链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103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通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通信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104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集成电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成电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2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医药卫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2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护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护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3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药学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4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中医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制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5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医学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影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5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5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医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5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射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5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吸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6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康复治疗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治疗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复辅助器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6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言语听觉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6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康复治疗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7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公共卫生与卫生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卫生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卫生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7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病危害检测评价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8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健康管理与促进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8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8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婴幼儿发展与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8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养照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209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眼视光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9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眼视光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3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财经商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301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财政税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税大数据应用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302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金融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融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融科技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险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用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303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财务会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与财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与会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与审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305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经济贸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经济与贸易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306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工商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数字化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场营销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307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电子商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跨境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7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媒体电商运营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308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物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8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8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4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旅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401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旅游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酒店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规划与设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402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餐饮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烹饪与餐饮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文化艺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501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艺术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艺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觉传达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媒体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装与服饰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09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游戏创意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10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展示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1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影像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11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尚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502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表演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蹈表演与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戏曲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台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504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文化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物修复与保护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6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新闻传播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601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新闻出版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与新媒体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602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广播影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播音与主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摄影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广播电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2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媒体新闻采编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2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动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7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教育与体育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701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教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前教育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702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语言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韩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俄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泰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外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西班牙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20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文国际教育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703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体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体育指导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休闲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能训练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竞技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8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公安与司法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802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公安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刑事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安全与执法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803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侦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刑事侦查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804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法律实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805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法律执行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刑事矫正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司法警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5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行政执法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806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司法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司法技术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807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安全防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安防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安保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黑体" w:cs="黑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kern w:val="0"/>
                <w:sz w:val="28"/>
                <w:szCs w:val="28"/>
                <w:lang w:val="en-US" w:eastAsia="zh-CN"/>
              </w:rPr>
              <w:t>39</w:t>
            </w:r>
            <w:r>
              <w:rPr>
                <w:rFonts w:ascii="Times New Roman" w:hAnsi="Times New Roman" w:cs="黑体" w:eastAsia="黑体"/>
                <w:b/>
                <w:bCs/>
                <w:kern w:val="0"/>
                <w:sz w:val="28"/>
                <w:szCs w:val="28"/>
                <w:lang w:val="en-US" w:eastAsia="zh-CN"/>
              </w:rPr>
              <w:t>公共管理与服务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901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公共事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务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社区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902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公共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力资源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事实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Times New Roman" w:hAnsi="Times New Roman"/>
                <w:b/>
                <w:bCs/>
                <w:kern w:val="0"/>
                <w:sz w:val="24"/>
                <w:szCs w:val="24"/>
                <w:lang w:val="en-US" w:eastAsia="zh-CN"/>
              </w:rPr>
              <w:t>3903</w:t>
            </w:r>
            <w:r>
              <w:rPr>
                <w:rFonts w:ascii="Times New Roman" w:hAnsi="Times New Roman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公共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家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健康养老管理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黑体" w:cs="黑体" w:ascii="黑体" w:hAnsi="黑体"/>
          <w:b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eastAsia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ascii="仿宋_GB2312;仿宋" w:hAnsi="仿宋_GB2312;仿宋"/>
      </w:rPr>
      <w:t>41</w:t>
    </w:r>
    <w:r>
      <w:rPr>
        <w:sz w:val="28"/>
        <w:szCs w:val="28"/>
        <w:rFonts w:eastAsia="仿宋_GB2312;仿宋" w:ascii="仿宋_GB2312;仿宋" w:hAnsi="仿宋_GB2312;仿宋"/>
      </w:rPr>
      <w:fldChar w:fldCharType="end"/>
    </w:r>
    <w:r>
      <w:rPr>
        <w:rFonts w:eastAsia="仿宋_GB2312;仿宋" w:cs="仿宋_GB2312;仿宋" w:ascii="仿宋_GB2312;仿宋" w:hAnsi="仿宋_GB2312;仿宋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eastAsia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ascii="仿宋_GB2312;仿宋" w:hAnsi="仿宋_GB2312;仿宋"/>
      </w:rPr>
      <w:t>42</w:t>
    </w:r>
    <w:r>
      <w:rPr>
        <w:sz w:val="28"/>
        <w:szCs w:val="28"/>
        <w:rFonts w:eastAsia="仿宋_GB2312;仿宋" w:ascii="仿宋_GB2312;仿宋" w:hAnsi="仿宋_GB2312;仿宋"/>
      </w:rPr>
      <w:fldChar w:fldCharType="end"/>
    </w:r>
    <w:r>
      <w:rPr>
        <w:rFonts w:eastAsia="仿宋_GB2312;仿宋" w:cs="仿宋_GB2312;仿宋" w:ascii="仿宋_GB2312;仿宋" w:hAnsi="仿宋_GB2312;仿宋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59:00Z</dcterms:created>
  <dc:creator>66449</dc:creator>
  <dc:description/>
  <dc:language>en-US</dc:language>
  <cp:lastModifiedBy>zzb</cp:lastModifiedBy>
  <cp:lastPrinted>2021-03-15T15:55:00Z</cp:lastPrinted>
  <dcterms:modified xsi:type="dcterms:W3CDTF">2023-10-06T10:48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6D272601BA4D3599F8C8C97C3170B1</vt:lpwstr>
  </property>
  <property fmtid="{D5CDD505-2E9C-101B-9397-08002B2CF9AE}" pid="3" name="KSOProductBuildVer">
    <vt:lpwstr>2052-11.8.2.10422</vt:lpwstr>
  </property>
</Properties>
</file>