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民航东北地区管理局</w:t>
      </w:r>
      <w:r>
        <w:rPr>
          <w:rFonts w:cs="宋体;SimSun" w:ascii="宋体;SimSun" w:hAnsi="宋体;SimSun"/>
          <w:b/>
          <w:bCs/>
          <w:sz w:val="36"/>
          <w:szCs w:val="36"/>
          <w:shd w:fill="FFFFFF" w:val="clear"/>
        </w:rPr>
        <w:t>2023</w:t>
      </w: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年度考试录用公务员</w:t>
      </w:r>
    </w:p>
    <w:p>
      <w:pPr>
        <w:pStyle w:val="Normal"/>
        <w:shd w:fill="FFFFFF" w:val="clear"/>
        <w:spacing w:lineRule="auto" w:line="528"/>
        <w:jc w:val="center"/>
        <w:rPr>
          <w:rFonts w:ascii="宋体;SimSun" w:hAnsi="宋体;SimSun" w:cs="宋体;SimSun"/>
          <w:b/>
          <w:b/>
          <w:bCs/>
          <w:sz w:val="36"/>
          <w:szCs w:val="36"/>
          <w:shd w:fill="FFFFFF" w:val="clear"/>
        </w:rPr>
      </w:pPr>
      <w:r>
        <w:rPr>
          <w:rFonts w:ascii="宋体;SimSun" w:hAnsi="宋体;SimSun" w:cs="宋体;SimSun"/>
          <w:b/>
          <w:bCs/>
          <w:sz w:val="36"/>
          <w:szCs w:val="36"/>
          <w:shd w:fill="FFFFFF" w:val="clear"/>
        </w:rPr>
        <w:t>面试公告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公务员录用工作有关规定，现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度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录用公务员面试有关事宜通知如下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一、</w:t>
      </w: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>面试人员名单</w:t>
      </w:r>
      <w:r>
        <w:rPr>
          <w:rFonts w:ascii="微软雅黑" w:hAnsi="微软雅黑" w:cs="微软雅黑" w:eastAsia="微软雅黑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二、面试确认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请进入面试的考生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前通过电子邮件方式确认是否参加面试。要求如下：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发送电子邮件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件标题统一写成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“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考生姓名）确认参加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单位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XX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职位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”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确认内容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如网上报名时填报的通讯地址、联系方式等信息发生变化，请在确认内容中注明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预审材料以扫描件或照片形式打包后作为邮件附件发送，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4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 xml:space="preserve">.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逾期未确认的，视为自动放弃，不再进入面试程序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三、放弃面试的处理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的考生请填写《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》（详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经本人签名，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9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6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时前发送扫描件至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rjc_dbcaac@163.com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未在规定时间内填报放弃声明，又因个人原因不参加面试的，视情节记入诚信档案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四、资格复审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安排在面试当天现场进行。请考生于面试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前携带全部审核材料的原件（材料清单见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进入候考室进行现场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资格复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考生应对所提供材料的真实性负责，材料不全或主要信息不实，影响资格审查结果的，将取消面试资格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五、面试安排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将采取现场面试方式进行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时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面试时间为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至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。面试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9:0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开始，请参加面试的考生于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前到达面试候考室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报到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，截至面试当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天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上午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8:30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没有进入候考室的考生，取消考试资格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报到地点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地址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辽宁省沈阳市大东区小河沿路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。可乘地铁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号线在万莲站下，由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A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出口出站后往东步行约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0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米即到（民航东塔小区院内）。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六、体检和考察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和考察人选的确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参加面试人数与录用计划数比例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及以上的，面试后按综合成绩从高到低的顺序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确定体检和考察人选；比例低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: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的，考生面试成绩应达到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5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分，方可进入体检和考察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体检于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进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请参加体检的考生于当天上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7:30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办公楼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一楼集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届时统一前往指定医院，体检费用由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担。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计算方式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综合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=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（笔试总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÷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50% +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成绩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×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50% </w:t>
      </w:r>
    </w:p>
    <w:p>
      <w:pPr>
        <w:pStyle w:val="Style14"/>
        <w:widowControl/>
        <w:shd w:fill="FFFFFF" w:val="clear"/>
        <w:spacing w:before="0" w:after="0"/>
        <w:ind w:left="0" w:right="0" w:firstLine="643"/>
        <w:rPr/>
      </w:pPr>
      <w:r>
        <w:rPr>
          <w:rStyle w:val="StrongEmphasis"/>
          <w:rFonts w:ascii="黑体;SimHei" w:hAnsi="黑体;SimHei" w:cs="黑体;SimHei" w:eastAsia="黑体;SimHei"/>
          <w:sz w:val="32"/>
          <w:szCs w:val="32"/>
          <w:shd w:fill="FFFFFF" w:val="clear"/>
        </w:rPr>
        <w:t xml:space="preserve">七、注意事项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应对个人提供资料的真实性负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考生不得携带任何电子设备进入候考室和考场（报到时可将手机等通讯工具交工作人员临时保管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，考后领回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），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现场将提供文具、饮用水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考生食宿自行安排，费用自理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联系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话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024-88293774,024-88294305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电子邮箱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rjc_dbcaac@163.com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欢迎各位考生对我们的工作进行监督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人员名单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面试确认内容（样式）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/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放弃面试资格声明（样式）</w:t>
      </w:r>
    </w:p>
    <w:p>
      <w:pPr>
        <w:pStyle w:val="Style14"/>
        <w:widowControl/>
        <w:shd w:fill="FFFFFF" w:val="clear"/>
        <w:spacing w:before="0" w:after="0"/>
        <w:ind w:left="0" w:right="0" w:firstLine="16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面试审核材料清单 </w:t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Style14"/>
        <w:widowControl/>
        <w:shd w:fill="FFFFFF" w:val="clear"/>
        <w:spacing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448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民航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东北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地区管理局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Style14"/>
        <w:widowControl/>
        <w:shd w:fill="FFFFFF" w:val="clear"/>
        <w:spacing w:before="0" w:after="0"/>
        <w:ind w:left="0" w:right="0" w:firstLine="4800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7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opf</dc:creator>
  <dc:description/>
  <cp:keywords/>
  <dc:language>en-US</dc:language>
  <cp:lastModifiedBy>孔庆博</cp:lastModifiedBy>
  <dcterms:modified xsi:type="dcterms:W3CDTF">2023-03-27T01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CD5548647F46FDA38171DCF012646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