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  <w:r>
        <w:rPr>
          <w:rFonts w:eastAsia="黑体;SimHei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厦门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32"/>
          <w:szCs w:val="28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朱</cp:lastModifiedBy>
  <cp:lastPrinted>2022-02-09T19:10:00Z</cp:lastPrinted>
  <dcterms:modified xsi:type="dcterms:W3CDTF">2023-03-24T0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