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黑龙江省人民检察院林区分院政治部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职工　　同志，身份证号      ，参加黑龙江省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eastAsia="仿宋_GB2312;仿宋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  年  月至  年  月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单位盖章可为单位公章或人事部门、人力资源部门公章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珃曦</cp:lastModifiedBy>
  <dcterms:modified xsi:type="dcterms:W3CDTF">2022-07-20T03:13:50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DA56F74249F09DE7149C1CB4313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