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eastAsia="仿宋;方正仿宋_GBK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附件</w:t>
      </w: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也可开具写有起止工作时间的辞职、辞退证明）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佳木斯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市公务员主管部门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兹有我单位职工　　同志，身份证号      ，参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黑龙江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各级机关考试录用公务员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考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该同志与我单位签订的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同（例：聘用、劳动合同）起止时间为：  年  月至  年  月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我单位的性质为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例：行政机关、事业单位、国有企业、私企、其他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且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权限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允许该同志从我单位离职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　　　　　　　　　　　　　　　　单位名称（公章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　　　　　　　　　　　　　　　　年　　月　　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  <w:szCs w:val="32"/>
        </w:rPr>
      </w:pPr>
      <w:r>
        <w:rPr>
          <w:rFonts w:eastAsia="仿宋_GB2312;方正仿宋_GBK" w:ascii="仿宋_GB2312;方正仿宋_GBK" w:hAnsi="仿宋_GB2312;方正仿宋_GBK"/>
          <w:sz w:val="24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注：单位盖章可为单位公章或组织人事部门、人力资源部门公章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  <w:szCs w:val="32"/>
        </w:rPr>
      </w:pPr>
      <w:r>
        <w:rPr>
          <w:rFonts w:eastAsia="仿宋_GB2312;方正仿宋_GBK" w:ascii="仿宋_GB2312;方正仿宋_GBK" w:hAnsi="仿宋_GB2312;方正仿宋_GBK"/>
          <w:sz w:val="24"/>
          <w:szCs w:val="32"/>
        </w:rPr>
      </w:r>
    </w:p>
    <w:p>
      <w:pPr>
        <w:pStyle w:val="Normal"/>
        <w:spacing w:lineRule="exact" w:line="380"/>
        <w:ind w:right="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纯文本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3:55:00Z</dcterms:created>
  <dc:creator>User</dc:creator>
  <dc:description/>
  <dc:language>en-US</dc:language>
  <cp:lastModifiedBy>ht-706</cp:lastModifiedBy>
  <cp:lastPrinted>2022-01-15T22:56:00Z</cp:lastPrinted>
  <dcterms:modified xsi:type="dcterms:W3CDTF">2022-07-21T18:15:22Z</dcterms:modified>
  <cp:revision>5</cp:revision>
  <dc:subject/>
  <dc:title>关于2018年度黑河市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988D9E4BE4AEAB81CCE1ED9407F7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