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银川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宁夏银川市兴庆区中心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宁夏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宁夏银川市兴庆区中心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宁夏银保监局四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加资格复审和面试的考生应戴口罩，出示防疫健康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行程码</w:t>
      </w:r>
      <w:r>
        <w:rPr>
          <w:rFonts w:ascii="仿宋_GB2312" w:hAnsi="仿宋_GB2312" w:cs="仿宋_GB2312" w:eastAsia="仿宋_GB2312"/>
          <w:sz w:val="32"/>
          <w:szCs w:val="32"/>
        </w:rPr>
        <w:t>，并按要求测量体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951-609815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0980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51-60980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wangxiaojian_e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王震</cp:lastModifiedBy>
  <dcterms:modified xsi:type="dcterms:W3CDTF">2022-02-16T04:05:23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