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上海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上海市浦东新区合欢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海银保监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丁香路与迎春路之间）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上海市浦东新区合欢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（丁香路与迎春路之间）上海银保监局南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</w:t>
      </w:r>
    </w:p>
    <w:p>
      <w:pPr>
        <w:pStyle w:val="Normal"/>
        <w:spacing w:lineRule="exact" w:line="556"/>
        <w:ind w:firstLine="60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减少人员聚集，本考点根据报考职位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代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上午和下午两批开展资格复审和面试抽签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下列职位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考生须于</w:t>
      </w:r>
      <w:r>
        <w:rPr>
          <w:rFonts w:eastAsia="仿宋_GB2312" w:cs="楷体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cs="楷体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9:1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前到达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职位代码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5001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考生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下列职位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考生须于</w:t>
      </w:r>
      <w:r>
        <w:rPr>
          <w:rFonts w:eastAsia="仿宋_GB2312" w:cs="楷体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cs="楷体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楷体_GB2312" w:eastAsia="仿宋_GB2312"/>
          <w:b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3:3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前到达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 xml:space="preserve">：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职位代码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40010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6001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147001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考生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行上海市政府来沪访沪相关防疫要求（</w:t>
      </w:r>
      <w:r>
        <w:rPr>
          <w:rFonts w:eastAsia="仿宋_GB2312" w:cs="仿宋_GB2312" w:ascii="仿宋_GB2312" w:hAnsi="仿宋_GB2312"/>
          <w:sz w:val="32"/>
          <w:szCs w:val="32"/>
        </w:rPr>
        <w:t>http://wsjkw.sh.gov.cn/yqfk2020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</w:rPr>
        <w:t>021-38569880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021-</w:t>
      </w:r>
      <w:r>
        <w:rPr>
          <w:rFonts w:eastAsia="仿宋_GB2312" w:cs="仿宋_GB2312" w:ascii="仿宋_GB2312" w:hAnsi="仿宋_GB2312"/>
          <w:sz w:val="32"/>
          <w:szCs w:val="32"/>
        </w:rPr>
        <w:t>38569972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1-38650303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shanghaihr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王震</cp:lastModifiedBy>
  <cp:lastPrinted>2022-02-14T22:36:00Z</cp:lastPrinted>
  <dcterms:modified xsi:type="dcterms:W3CDTF">2022-02-16T04:02:58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