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重庆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重庆市江北区永平门街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金融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T3</w:t>
      </w:r>
      <w:r>
        <w:rPr>
          <w:rFonts w:ascii="仿宋" w:hAnsi="仿宋" w:cs="仿宋" w:eastAsia="仿宋"/>
          <w:sz w:val="32"/>
          <w:szCs w:val="32"/>
        </w:rPr>
        <w:t>楼重庆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00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重庆市江北区永平门街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金融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T3</w:t>
      </w:r>
      <w:r>
        <w:rPr>
          <w:rFonts w:ascii="仿宋" w:hAnsi="仿宋" w:cs="仿宋" w:eastAsia="仿宋"/>
          <w:sz w:val="32"/>
          <w:szCs w:val="32"/>
        </w:rPr>
        <w:t>楼重庆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来渝返渝须遵守重庆市防疫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可关注微信公众号“重庆疾控”查看重庆市最新防疫规定。资格复审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内有重庆市外旅居史的考生，须在资格复审时提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时内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须注册微信小程序“重庆健康出行一码通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“通信大数据行程卡”，</w:t>
      </w:r>
      <w:r>
        <w:rPr>
          <w:rFonts w:ascii="仿宋_GB2312" w:hAnsi="仿宋_GB2312" w:cs="仿宋_GB2312" w:eastAsia="仿宋_GB2312"/>
          <w:sz w:val="32"/>
          <w:szCs w:val="32"/>
        </w:rPr>
        <w:t>并在资格复审时出示本人“渝康码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“行程码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资格复审、面试前考生需配合测量体温、佩戴口罩，资格复审、面试中，根据考官要求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3-6185990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23-618598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3-618598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hongqinghr_cbirc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王震</cp:lastModifiedBy>
  <cp:lastPrinted>2022-02-14T20:44:00Z</cp:lastPrinted>
  <dcterms:modified xsi:type="dcterms:W3CDTF">2022-02-16T04:04:4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