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沈阳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沈阳市沈河区友好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辽宁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552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报考辽宁银保监局、营口银保监分局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朝阳银保监分局考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552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报考其他银保监分局考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沈阳市沈河区友好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辽宁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内重点管控地区人员来沈，来沈后需集中隔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内重点关注地区人员来沈，来沈后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向所在社区报告并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健康监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低风险地区人员来沈，需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时内核酸检测阴性报告，并在抵沈后再进行一次核酸检测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如有新情况，以沈阳市疫情防控最新要求为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请所有考生携带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佩戴口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配合测量体温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动出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辽事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健康码、通信行程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同时提交纸质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沈阳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时内核酸检测阴性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有发烧、干咳、呕吐、乏力等身体不适请及时与我局工作人员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4-82512966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024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5127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4-225214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lnyjj2009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30:00Z</dcterms:created>
  <dc:creator>Administrator</dc:creator>
  <dc:description/>
  <dc:language>en-US</dc:language>
  <cp:lastModifiedBy>王震</cp:lastModifiedBy>
  <dcterms:modified xsi:type="dcterms:W3CDTF">2022-02-16T04:02:41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