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：</w:t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Times New Roman"/>
          <w:b w:val="false"/>
          <w:bCs/>
          <w:sz w:val="44"/>
          <w:szCs w:val="44"/>
        </w:rPr>
        <w:t>20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应届毕业生在校证明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（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样式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firstLine="645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（姓名）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性别）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。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（学校全称）全日制普通高等院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（本科／专科）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应届毕业生。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生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入学，学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。现为我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学院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级在校生，具有我校正式学籍。若顺利毕业，则将取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firstLine="645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1</dc:creator>
  <dc:description/>
  <dc:language>en-US</dc:language>
  <cp:lastModifiedBy>微微</cp:lastModifiedBy>
  <cp:lastPrinted>2019-05-28T10:48:00Z</cp:lastPrinted>
  <dcterms:modified xsi:type="dcterms:W3CDTF">2022-01-15T02:56:39Z</dcterms:modified>
  <cp:revision>3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EFB4FC571410A89CDE769C60E1C4A</vt:lpwstr>
  </property>
  <property fmtid="{D5CDD505-2E9C-101B-9397-08002B2CF9AE}" pid="3" name="KSOProductBuildVer">
    <vt:lpwstr>2052-11.1.0.11294</vt:lpwstr>
  </property>
</Properties>
</file>