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石家庄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石家庄市自强路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号河北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石家庄市自强路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号河北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生需持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内有效新冠病毒核酸检测阴性结果。考生需提前通过“冀时办”小程序申领“河北健康码”，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连续打卡至面试，进入考点时出示健康码，“绿码”方可进入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需佩戴口罩，按要求测量体温，分散有序入场。凡有可疑症状或异常情况的考生，原则上不再参加当日现场面试，另行安排。其他未尽事宜按照石家庄市最新防疫政策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 系 人：刘老师、郝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11-680988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0988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11-6809883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brc_heb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震</cp:lastModifiedBy>
  <cp:lastPrinted>2021-03-01T14:58:00Z</cp:lastPrinted>
  <dcterms:modified xsi:type="dcterms:W3CDTF">2021-03-03T07:33:38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