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贵阳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贵阳市观山湖区金阳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贵州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上午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贵阳市观山湖区金阳北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贵州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贵阳考点严格落实《贵州省新冠肺炎疫情常态化防控工作实施方案》、《贵州省新冠肺炎十条常态化防控措施》和贵州省疫情防控最新要求，考生应阅知并自觉遵守《贵州省新冠肺炎疫情常态化防控工作实施方案》、《贵州省新冠肺炎十条常态化防控措施》等相关规定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有中高风险等级地区旅居史的考生，需持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核酸检测阴性证明，在测温正常且做好个人防护的前提下方可参加资格复审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进入考点时，应自备并佩戴好口罩，主动出示身份证和健康“绿码”，按序接受体温测量和手部、鞋底消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签名登记。考生在参加资格复审和面试过程中，应听从考点工作人员相关指引和要求，积极配合做好防护工作，如遇有发热、咳嗽、气促和呼吸困难等症状时，须立即向考点工作人员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</w:t>
      </w:r>
      <w:r>
        <w:rPr>
          <w:rFonts w:ascii="仿宋" w:hAnsi="仿宋" w:cs="仿宋" w:eastAsia="仿宋"/>
          <w:sz w:val="32"/>
          <w:szCs w:val="32"/>
          <w:lang w:eastAsia="zh-CN"/>
        </w:rPr>
        <w:t>史斯琪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雪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851-8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302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799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851-87993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gz_cbrc@sina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肖雪</cp:lastModifiedBy>
  <cp:lastPrinted>2021-03-01T15:13:00Z</cp:lastPrinted>
  <dcterms:modified xsi:type="dcterms:W3CDTF">2021-03-01T07:41:1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