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云南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云南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ynswms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vip.16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87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6312191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87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6312191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云南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3:00:54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