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val="en-US" w:eastAsia="zh-CN"/>
        </w:rPr>
        <w:t>新疆维吾尔自治区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val="en-US" w:eastAsia="zh-CN"/>
        </w:rPr>
        <w:t>新疆维吾尔自治区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jswgk2021@vip.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991-26815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991-881219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国家税务总局新疆维吾尔自治区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3:05:07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