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西安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驻西安特派员办事处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swzjxatpbzl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驻西安特派员办事处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9-8763637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9-87631028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驻西安特派员办事处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1:14:00Z</cp:lastPrinted>
  <dcterms:modified xsi:type="dcterms:W3CDTF">2021-02-07T13:05:41Z</dcterms:modified>
  <cp:revision>1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