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;SimSun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山西出入境边防检查总站政治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6859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" w:cs="黑体;SimHei" w:ascii="方正小标宋简体" w:hAnsi="方正小标宋简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cs="黑体;SimHei" w:eastAsia="方正小标宋简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cs="黑体;SimHei" w:eastAsia="方正小标宋简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85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方正小标宋简体" w:cs="黑体;SimHei" w:ascii="方正小标宋简体" w:hAnsi="方正小标宋简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cs="黑体;SimHei" w:eastAsia="方正小标宋简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cs="黑体;SimHei" w:eastAsia="方正小标宋简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李正</cp:lastModifiedBy>
  <dcterms:modified xsi:type="dcterms:W3CDTF">2021-02-04T12:19:00Z</dcterms:modified>
  <cp:revision>5</cp:revision>
  <dc:subject/>
  <dc:title/>
</cp:coreProperties>
</file>