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哈尔滨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定向招录选调生优惠政策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于招录到哈尔滨市市直单位的定向选调生，全日制本科生给予安家费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4.8</w:t>
      </w:r>
      <w:r>
        <w:rPr>
          <w:rFonts w:ascii="仿宋_GB2312" w:hAnsi="仿宋_GB2312" w:cs="仿宋_GB2312" w:eastAsia="仿宋_GB2312"/>
          <w:sz w:val="32"/>
          <w:szCs w:val="32"/>
        </w:rPr>
        <w:t>万元）；全日制硕士研究生给予安家费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9.6</w:t>
      </w:r>
      <w:r>
        <w:rPr>
          <w:rFonts w:ascii="仿宋_GB2312" w:hAnsi="仿宋_GB2312" w:cs="仿宋_GB2312" w:eastAsia="仿宋_GB2312"/>
          <w:sz w:val="32"/>
          <w:szCs w:val="32"/>
        </w:rPr>
        <w:t>万元）；博士研究生给予安家费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15.2</w:t>
      </w:r>
      <w:r>
        <w:rPr>
          <w:rFonts w:ascii="仿宋_GB2312" w:hAnsi="仿宋_GB2312" w:cs="仿宋_GB2312" w:eastAsia="仿宋_GB2312"/>
          <w:sz w:val="32"/>
          <w:szCs w:val="32"/>
        </w:rPr>
        <w:t>万元）；为本人、配偶及子女在哈无自主住房的选调生，发放租房补助，每人每月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；均可在哈申请落户；选调生最低服务年限不低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（含试用期）。在哈尔滨市工作满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后，一次性兑现安家费。生活补贴和租房补助按年发放，由市人才发展资金全额承担。</w:t>
      </w:r>
      <w:r>
        <w:br w:type="page"/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哈尔滨市道里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定向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招录选调生优惠政策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对全日制本科生给予安家费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4.8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对全日制硕士研究生给予安家费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9.6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对博士研究生给予安家费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15.2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为本人或家庭在哈无自主住房的选调生，提供每人每月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住房补助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均可在哈申请落户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选调生最低服务年限不低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（含试用期）。在道里区工作满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后，一次性兑现安家费，生活补贴按年发放。</w:t>
      </w:r>
      <w:r>
        <w:br w:type="page"/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哈尔滨市道外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定向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招录选调生优惠政策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对全日制本科生给予安家费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4.8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对全日制硕士研究生给予安家费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9.6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对博士研究生给予安家费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15.2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为本人或家庭在哈无自主住房的选调生，提供周转公寓，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内免费入住；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后没有自购房产的，适当缴纳租金。原则上租住公寓时间不超过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均可在哈申请落户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选调生最低服务年限不低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（含试用期）。在哈尔滨市工作满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后，一次性兑现安家费，生活补贴按年发放，由区人才发展资金全额承担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哈尔滨市南岗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定向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招录选调生优惠政策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对全日制本科生给予安家费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4.8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对全日制硕士研究生给予安家费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9.6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对博士研究生给予安家费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15.2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为本人、配偶及子女在哈无自主住房的选调生，发放租房补助，每人每月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均可在哈申请落户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选调生最低服务年限不低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（含试用期）。在南岗区工作满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后，一次性兑现安家费，生活补贴按年发放，全部资金由南岗区自行解决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哈尔滨市香坊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定向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招录选调生优惠政策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对全日制本科生给予安家费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4.8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对全日制硕士研究生给予安家费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9.6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对博士研究生给予安家费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15.2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为本人或家庭在哈无自主住房的选调生，提供周转公寓，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内免费入住（周转公寓政策如无法落实，采取发放租房补助每人每月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均可在哈申请落户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选调生最低服务年限不低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（含试用期）。在香坊区工作满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后，一次性兑现安家费，生活补贴按年发放，全部资金由香坊区自行解决。</w:t>
      </w:r>
      <w:r>
        <w:br w:type="page"/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哈尔滨市平房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定向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招录选调生优惠政策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对全日制本科生给予安家费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4.8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对全日制硕士研究生给予安家费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9.6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对博士研究生给予安家费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15.2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为本人或家庭在哈无自主住房的选调生，提供每月</w:t>
      </w:r>
      <w:r>
        <w:rPr>
          <w:rFonts w:eastAsia="仿宋_GB2312" w:cs="仿宋_GB2312" w:ascii="仿宋_GB2312" w:hAnsi="仿宋_GB2312"/>
          <w:sz w:val="32"/>
          <w:szCs w:val="32"/>
        </w:rPr>
        <w:t>600</w:t>
      </w:r>
      <w:r>
        <w:rPr>
          <w:rFonts w:ascii="仿宋_GB2312" w:hAnsi="仿宋_GB2312" w:cs="仿宋_GB2312" w:eastAsia="仿宋_GB2312"/>
          <w:sz w:val="32"/>
          <w:szCs w:val="32"/>
        </w:rPr>
        <w:t>元的租房补贴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1.8</w:t>
      </w:r>
      <w:r>
        <w:rPr>
          <w:rFonts w:ascii="仿宋_GB2312" w:hAnsi="仿宋_GB2312" w:cs="仿宋_GB2312" w:eastAsia="仿宋_GB2312"/>
          <w:sz w:val="32"/>
          <w:szCs w:val="32"/>
        </w:rPr>
        <w:t>万元），期间如本人或家庭在哈购买住房则停止发放租房补贴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均可在平房区申请落户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选调生最低服务年限不低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（含试用期）。在平房区工作满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后，一次性兑现安家费，生活补贴、租房补助按年发放，由区财政全额承担。</w:t>
      </w:r>
      <w:r>
        <w:br w:type="page"/>
      </w:r>
    </w:p>
    <w:p>
      <w:pPr>
        <w:pStyle w:val="Normal"/>
        <w:widowControl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哈尔滨松北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定向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招录选调生优惠政策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对全日制本科生给予安家费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5.8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对全日制硕士研究生给予安家费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10.6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对博士研究生给予安家费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16.2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为本人或家庭在哈无自主住房的选调生，提供周转公寓，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内免费入住；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后没有自购房产的，适当缴纳租金。原则上租住公寓时间不超过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均可在哈申请落户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选调生最低服务年限不低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（含试用期）。在哈尔滨新区工作满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后，一次性兑现安家费，生活补贴按年发放，由哈尔滨新区全额承担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哈尔滨市呼兰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定向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招录选调生优惠政策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对全日制本科生给予安家费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4.8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对全日制硕士研究生给予安家费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9.6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对博士研究生给予安家费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15.2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为本人或家庭在哈无自主住房的选调生，提供住房补贴，每人每月</w:t>
      </w:r>
      <w:r>
        <w:rPr>
          <w:rFonts w:eastAsia="仿宋_GB2312" w:cs="仿宋_GB2312" w:ascii="仿宋_GB2312" w:hAnsi="仿宋_GB2312"/>
          <w:sz w:val="32"/>
          <w:szCs w:val="32"/>
        </w:rPr>
        <w:t>6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2.16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均可在呼兰区申请落户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选调生最低服务年限不低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（含试用期）。在哈尔滨市呼兰区工作满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后，一次性兑现安家费，生活补贴、住房补贴按年发放，由区人才发展资金全额承担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哈尔滨市阿城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定向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招录选调生优惠政策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为本人或家庭在所选调地区自主住房的选调生提供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内免费周转公寓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连续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每月发放生活补贴（博士研究生、硕士研究生、本科生分别为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、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、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工作满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后一次性兑现安家费（对博士研究生、硕士研究生、本科生分别给予安家费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、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、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 xml:space="preserve">可在当地申请落户等优惠政策。 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哈尔滨市双城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定向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招录选调生优惠政策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对全日制本科生给予安家费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4.8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对全日制硕士研究生给予安家费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9.6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对博士研究生给予安家费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，生活补贴每人每月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（合计</w:t>
      </w:r>
      <w:r>
        <w:rPr>
          <w:rFonts w:eastAsia="仿宋_GB2312" w:cs="仿宋_GB2312" w:ascii="仿宋_GB2312" w:hAnsi="仿宋_GB2312"/>
          <w:sz w:val="32"/>
          <w:szCs w:val="32"/>
        </w:rPr>
        <w:t>15.2</w:t>
      </w:r>
      <w:r>
        <w:rPr>
          <w:rFonts w:ascii="仿宋_GB2312" w:hAnsi="仿宋_GB2312" w:cs="仿宋_GB2312" w:eastAsia="仿宋_GB2312"/>
          <w:sz w:val="32"/>
          <w:szCs w:val="32"/>
        </w:rPr>
        <w:t>万元）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为本人或家庭在哈无自主住房的选调生，采取发放租房补助每人每年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，连续发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均可在哈申请落户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选调生最低服务年限不低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（含试用期）。在双城区工作满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后，一次性兑现安家费，生活补贴按年发放，全部资金由双城区自行解决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32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最终解释权归哈尔滨市委组织部及其所属</w:t>
      </w:r>
      <w:r>
        <w:rPr>
          <w:rFonts w:ascii="仿宋_GB2312" w:hAnsi="仿宋_GB2312" w:cs="仿宋_GB2312" w:eastAsia="仿宋_GB2312"/>
          <w:sz w:val="32"/>
          <w:szCs w:val="32"/>
        </w:rPr>
        <w:t>区委组织部所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13:00Z</dcterms:created>
  <dc:creator>Administrator</dc:creator>
  <dc:description/>
  <cp:keywords/>
  <dc:language>en-US</dc:language>
  <cp:lastModifiedBy>Lenovo</cp:lastModifiedBy>
  <cp:lastPrinted>2020-10-28T14:05:00Z</cp:lastPrinted>
  <dcterms:modified xsi:type="dcterms:W3CDTF">2020-10-31T05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