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7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乘车参考路线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国家税务总局贵州省税务局系统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02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年公务员补充录用公务员核酸检测及面试地点设在：贵州省贵阳市白云区金苏大道刚玉街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69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号贵铝宾馆。考生可参考以下线路到达：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一、距贵阳龙洞堡国际机场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里，乘坐机场巴士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号线到北京路站，换乘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66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，到龚家寨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0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二、距贵阳火车站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5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里，乘坐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9/60/65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到二桥站，换乘白云快巴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/232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，到龚家寨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0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；或乘坐轨道交通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号线到国际生态会议中心站，换乘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66/257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，到龚家寨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0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。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三、距贵阳北站（高铁站）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里，可乘坐轨道交通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号线到国际生态会议中心站，换乘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66/257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，到龚家寨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0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四、距贵阳东站（高铁站）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里，可乘坐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B27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至贵阳北站（公交站），换乘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66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，到龚家寨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0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。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五、距白云北站（高铁站）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里，可乘坐观山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7/318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，到龚家寨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0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。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六、距贵阳市金阳客车站（汽车站）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里，可乘坐观山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7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，到龚家寨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0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，或乘坐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56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，到云环东路口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50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2:08:00Z</dcterms:created>
  <dc:creator>微软用户</dc:creator>
  <dc:description/>
  <cp:keywords/>
  <dc:language>en-US</dc:language>
  <cp:lastModifiedBy>肖张</cp:lastModifiedBy>
  <dcterms:modified xsi:type="dcterms:W3CDTF">2020-08-04T02:29:00Z</dcterms:modified>
  <cp:revision>31</cp:revision>
  <dc:subject/>
  <dc:title>乘车参考路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