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宁夏回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陶悦</cp:lastModifiedBy>
  <cp:lastPrinted>2020-05-29T20:46:00Z</cp:lastPrinted>
  <dcterms:modified xsi:type="dcterms:W3CDTF">2020-05-29T12:4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