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" w:hanging="177"/>
        <w:jc w:val="center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氧气筒吸氧操作技术评分标准</w:t>
      </w:r>
    </w:p>
    <w:p>
      <w:pPr>
        <w:pStyle w:val="Normal"/>
        <w:rPr/>
      </w:pPr>
      <w:r>
        <w:rPr>
          <w:rFonts w:eastAsia="Times New Roman"/>
          <w:b/>
          <w:sz w:val="24"/>
          <w:szCs w:val="21"/>
        </w:rPr>
        <w:t xml:space="preserve">   </w:t>
      </w:r>
      <w:r>
        <w:rPr>
          <w:b/>
          <w:sz w:val="24"/>
        </w:rPr>
        <w:t>考生序号：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</w:rPr>
        <w:t>规定操作时间：</w:t>
      </w:r>
      <w:r>
        <w:rPr>
          <w:b/>
          <w:sz w:val="24"/>
        </w:rPr>
        <w:t>7</w:t>
      </w:r>
      <w:r>
        <w:rPr>
          <w:b/>
          <w:sz w:val="24"/>
        </w:rPr>
        <w:t>分钟</w:t>
      </w:r>
      <w:r>
        <w:rPr>
          <w:rFonts w:eastAsia="Times New Roman"/>
        </w:rPr>
        <w:t xml:space="preserve">       </w:t>
      </w:r>
      <w:r>
        <w:rPr/>
        <w:t>实际操作时间</w:t>
      </w:r>
      <w:r>
        <w:rPr>
          <w:rFonts w:eastAsia="Times New Roman"/>
        </w:rPr>
        <w:t xml:space="preserve">             </w:t>
      </w:r>
      <w:r>
        <w:rPr/>
        <w:t>得分：</w:t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971"/>
        <w:gridCol w:w="540"/>
        <w:gridCol w:w="540"/>
      </w:tblGrid>
      <w:tr>
        <w:trPr>
          <w:trHeight w:val="6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b/>
                <w:szCs w:val="21"/>
              </w:rPr>
              <w:t>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374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准备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护士：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着装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用物：大方盘、氧气装置一套、扳手、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湿化瓶内盛有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/2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～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 xml:space="preserve">2/3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无菌用水、小药杯盖湿化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eastAsia="宋体;SimSun" w:cs="AdobeSongStd-Light-Acro;黑体"/>
                <w:kern w:val="0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上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治疗碗内放纱布包好的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滤芯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一次性吸氧导管、纱布、棉签、剪刀、 笔、弯盘、护理执行卡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快速手消毒液</w:t>
            </w:r>
          </w:p>
          <w:p>
            <w:pPr>
              <w:pStyle w:val="Normal"/>
              <w:spacing w:lineRule="exact" w:line="360"/>
              <w:ind w:left="210" w:hanging="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rFonts w:eastAsia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rFonts w:eastAsia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氧气筒上相关标识： 有氧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四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（防火 防震 防热 防油）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符合安全用氧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携带用物至床旁，口述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查看氧气筒标识 环境清洁光线充足（按准备项标准扣分）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病房内无明火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无易燃品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氧气装置距火源五米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距暖气片一米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举手示意操作开始（计时）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>核对床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口述用氧目的：纠正患者缺氧状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提高患者血氧含量及动脉血氧饱和度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用湿棉签检查并清清洁双侧鼻孔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口述：患者鼻粘膜无破损</w:t>
            </w:r>
            <w:r>
              <w:rPr>
                <w:szCs w:val="21"/>
                <w:vertAlign w:val="subscript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鼻中隔无偏曲</w:t>
            </w:r>
            <w:r>
              <w:rPr>
                <w:szCs w:val="21"/>
                <w:vertAlign w:val="subscript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安装氧气表：开氧气筒总开关，冲气门灰尘后关闭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安装流量表用扳手旋紧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流量表安装正直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连接滤芯和湿化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检查流量表开关是否关闭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开氧气筒总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开流量表开关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正确调节氧流量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连接鼻导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湿化并检查鼻导管是否通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有无漏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轻轻插入鼻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口述：无呛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固定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210" w:right="-288" w:hanging="2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交代注意事项口述：家属和患者禁止在室内吸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勿自行调节氧流量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勿随意</w:t>
            </w:r>
          </w:p>
          <w:p>
            <w:pPr>
              <w:pStyle w:val="Normal"/>
              <w:spacing w:lineRule="exact" w:line="360"/>
              <w:ind w:left="-210" w:right="-288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出输氧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如有不适按呼叫铃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口述：用氧过程中密切观察缺氧改善情况：呼吸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面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神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甲床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口述：医嘱已核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带用物至床旁 查对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拔出鼻导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擦净鼻部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流量表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氧气筒总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放余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取下湿化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流量表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宣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动作轻柔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>执行消毒隔离制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急救意识强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带氧插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带氧拔管原则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left="103" w:hanging="103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bCs/>
          <w:szCs w:val="21"/>
        </w:rPr>
        <w:t>床</w:t>
      </w:r>
      <w:r>
        <w:rPr>
          <w:szCs w:val="21"/>
        </w:rPr>
        <w:t>号、姓名错误</w:t>
      </w:r>
      <w:r>
        <w:rPr>
          <w:szCs w:val="21"/>
        </w:rPr>
        <w:t>-10</w:t>
      </w:r>
      <w:r>
        <w:rPr>
          <w:szCs w:val="21"/>
        </w:rPr>
        <w:t>分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left="103" w:firstLine="309"/>
        <w:rPr>
          <w:sz w:val="28"/>
          <w:szCs w:val="28"/>
        </w:rPr>
      </w:pPr>
      <w:r>
        <w:rPr>
          <w:bCs/>
          <w:szCs w:val="21"/>
        </w:rPr>
        <w:t>2</w:t>
      </w:r>
      <w:r>
        <w:rPr>
          <w:b/>
          <w:szCs w:val="21"/>
        </w:rPr>
        <w:t>.</w:t>
      </w:r>
      <w:r>
        <w:rPr>
          <w:szCs w:val="21"/>
        </w:rPr>
        <w:t>无效氧疗（氧流量调节不准确，装置漏气，管道不通畅或脱落等）</w:t>
      </w:r>
      <w:r>
        <w:rPr>
          <w:szCs w:val="21"/>
        </w:rPr>
        <w:t>-10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/>
      </w:pPr>
      <w:r>
        <w:rPr>
          <w:sz w:val="24"/>
        </w:rPr>
        <w:t>评委签名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日期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259" w:right="1287" w:gutter="0" w:header="227" w:top="85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7:00Z</dcterms:created>
  <dc:creator>user</dc:creator>
  <dc:description/>
  <cp:keywords/>
  <dc:language>en-US</dc:language>
  <cp:lastModifiedBy>user</cp:lastModifiedBy>
  <cp:lastPrinted>2015-02-04T08:30:00Z</cp:lastPrinted>
  <dcterms:modified xsi:type="dcterms:W3CDTF">2019-05-13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