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税务总局厦门市税务局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厦门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1-13T09:25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