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宋体;SimSun" w:hAnsi="宋体;SimSun" w:cs="宋体;SimSun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海委人事处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本人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身份证号：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报考</w:t>
      </w:r>
      <w:r>
        <w:rPr>
          <w:rFonts w:eastAsia="仿宋_GB2312" w:cs="宋体;SimSun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职位（职位代码</w:t>
      </w:r>
      <w:r>
        <w:rPr>
          <w:rFonts w:eastAsia="仿宋_GB2312" w:cs="宋体;SimSun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ind w:right="420" w:firstLine="448"/>
        <w:jc w:val="righ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/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</w:pPr>
      <w:r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  <w:t>身份证复印件粘贴处（正反面）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;SimSun"/>
          <w:bCs/>
          <w:spacing w:val="8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" w:hAnsi="仿宋_GB2312"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仿宋_GBK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微软用户</cp:lastModifiedBy>
  <dcterms:modified xsi:type="dcterms:W3CDTF">2018-02-01T14:19:00Z</dcterms:modified>
  <cp:revision>1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