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考生报名所需材料及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真实有效身份证（或户籍所在地公安机关出具的附本人照片的户籍证明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原件及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往届毕业生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毕业证、学位证及报考岗位要求的其他证件原件及复印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应届毕业生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学生证、经学校签章的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应届毕业生证明或《毕业生就业推荐表》原件及复印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同时准备好《全国普通高等学校毕业生就业协议书》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一式三份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材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近期同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寸免冠照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垫江县考核招聘事业单位工作人员报名表》（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。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1-07T01:5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