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spacing w:val="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pacing w:val="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pacing w:val="0"/>
          <w:sz w:val="44"/>
          <w:szCs w:val="44"/>
          <w:lang w:eastAsia="zh-CN"/>
        </w:rPr>
        <w:t>五指山市公开招聘五指山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  <w:lang w:eastAsia="zh-CN"/>
        </w:rPr>
        <w:t>高中专任教师考试同意报考证明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五指山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市教育局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兹有我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同志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（身份证号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参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五指山市公开招聘五指山中学高中专任教师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考试。我单位同意其报考，并保证其如被录用，将配合有关单位办理其档案、党团、人事关系的移交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该同志在我单位的工作开始时间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5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单位名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盖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联系电话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90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  <w:lang w:bidi="ar-SA"/>
              </w:rPr>
              <w:t>如属在编人员需经所在单位上级主管部门同意并盖章：</w:t>
            </w:r>
          </w:p>
        </w:tc>
      </w:tr>
      <w:tr>
        <w:trPr>
          <w:trHeight w:val="25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主管部门意见：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shd w:fill="FFFFFF" w:val="clear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</w:rPr>
              <w:t>单位名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盖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>):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单位联系电话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single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87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6:00Z</dcterms:created>
  <dc:creator>张文海</dc:creator>
  <dc:description/>
  <dc:language>en-US</dc:language>
  <cp:lastModifiedBy>黎东</cp:lastModifiedBy>
  <dcterms:modified xsi:type="dcterms:W3CDTF">2019-09-30T01:49:04Z</dcterms:modified>
  <cp:revision>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