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1080192868"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1018045497"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328676127"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880222813"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1817655517"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1060358701"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1061415189"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831162363"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1332268846"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1789208078"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1252664347"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512439616"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