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鹤峰县公开选调县直党政群机关工作人员报名表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57045</wp:posOffset>
                </wp:positionV>
                <wp:extent cx="559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72"/>
                              <w:gridCol w:w="793"/>
                              <w:gridCol w:w="404"/>
                              <w:gridCol w:w="83"/>
                              <w:gridCol w:w="131"/>
                              <w:gridCol w:w="466"/>
                              <w:gridCol w:w="152"/>
                              <w:gridCol w:w="1344"/>
                              <w:gridCol w:w="8"/>
                              <w:gridCol w:w="1310"/>
                              <w:gridCol w:w="40"/>
                              <w:gridCol w:w="1498"/>
                              <w:gridCol w:w="1871"/>
                            </w:tblGrid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入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2"/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eastAsia="宋体;SimSun" w:cs="宋体;SimSun"/>
                                      <w:spacing w:val="-12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-12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健康  状况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特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爱好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第一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    位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2"/>
                                      <w:sz w:val="24"/>
                                    </w:rPr>
                                    <w:t>毕业时间院校 及专业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最高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    位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-12"/>
                                      <w:sz w:val="24"/>
                                    </w:rPr>
                                    <w:t>毕业时间院校 及专业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pacing w:val="-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  <w:cantSplit w:val="true"/>
                              </w:trPr>
                              <w:tc>
                                <w:tcPr>
                                  <w:tcW w:w="15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现工作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及  职  务</w:t>
                                  </w:r>
                                </w:p>
                              </w:tc>
                              <w:tc>
                                <w:tcPr>
                                  <w:tcW w:w="730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2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2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调剂职位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2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1.65pt;mso-wrap-distance-left:9pt;mso-wrap-distance-right:9pt;mso-wrap-distance-top:0pt;mso-wrap-distance-bottom:0pt;margin-top:138.3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72"/>
                        <w:gridCol w:w="793"/>
                        <w:gridCol w:w="404"/>
                        <w:gridCol w:w="83"/>
                        <w:gridCol w:w="131"/>
                        <w:gridCol w:w="466"/>
                        <w:gridCol w:w="152"/>
                        <w:gridCol w:w="1344"/>
                        <w:gridCol w:w="8"/>
                        <w:gridCol w:w="1310"/>
                        <w:gridCol w:w="40"/>
                        <w:gridCol w:w="1498"/>
                        <w:gridCol w:w="1871"/>
                      </w:tblGrid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(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7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入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参加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2"/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;SimSun" w:hAnsi="宋体;SimSun" w:eastAsia="宋体;SimSun" w:cs="宋体;SimSun"/>
                                <w:spacing w:val="-12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12"/>
                                <w:sz w:val="24"/>
                                <w:lang w:val="en-US" w:eastAsia="en-US"/>
                              </w:rPr>
                              <w:pict>
                                <v:line id="shape_0" from="240pt,10.8pt" to="240pt,10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健康  状况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特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爱好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第一学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    位</w:t>
                            </w:r>
                          </w:p>
                        </w:tc>
                        <w:tc>
                          <w:tcPr>
                            <w:tcW w:w="19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2"/>
                                <w:sz w:val="24"/>
                              </w:rPr>
                              <w:t>毕业时间院校 及专业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  <w:cantSplit w:val="true"/>
                        </w:trPr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最高学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    位</w:t>
                            </w:r>
                          </w:p>
                        </w:tc>
                        <w:tc>
                          <w:tcPr>
                            <w:tcW w:w="19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2"/>
                                <w:sz w:val="24"/>
                              </w:rPr>
                              <w:t>毕业时间院校 及专业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pacing w:val="-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  <w:cantSplit w:val="true"/>
                        </w:trPr>
                        <w:tc>
                          <w:tcPr>
                            <w:tcW w:w="150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现工作单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及  职  务</w:t>
                            </w:r>
                          </w:p>
                        </w:tc>
                        <w:tc>
                          <w:tcPr>
                            <w:tcW w:w="730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258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258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调剂职位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1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258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8pt" to="240pt,10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1016"/>
        <w:gridCol w:w="1281"/>
        <w:gridCol w:w="364"/>
        <w:gridCol w:w="623"/>
        <w:gridCol w:w="1050"/>
        <w:gridCol w:w="988"/>
        <w:gridCol w:w="2662"/>
      </w:tblGrid>
      <w:tr>
        <w:trPr>
          <w:trHeight w:val="2408" w:hRule="atLeast"/>
          <w:cantSplit w:val="true"/>
        </w:trPr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79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39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考核结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 谓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</w:tr>
      <w:tr>
        <w:trPr>
          <w:trHeight w:val="572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所在单位意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管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2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243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制部门意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right="48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日</w:t>
            </w:r>
          </w:p>
        </w:tc>
      </w:tr>
      <w:tr>
        <w:trPr>
          <w:trHeight w:val="168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调成功</w:t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;SimSun"/>
        <w:sz w:val="21"/>
      </w:rPr>
    </w:pPr>
    <w:r>
      <w:rPr>
        <w:rFonts w:eastAsia="宋体;SimSun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;SimSun"/>
        <w:sz w:val="21"/>
      </w:rPr>
    </w:pPr>
    <w:r>
      <w:rPr>
        <w:rFonts w:eastAsia="宋体;SimSun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06:00Z</dcterms:created>
  <dc:creator>yhg</dc:creator>
  <dc:description/>
  <cp:keywords/>
  <dc:language>en-US</dc:language>
  <cp:lastModifiedBy>PC</cp:lastModifiedBy>
  <cp:lastPrinted>2019-06-17T15:13:00Z</cp:lastPrinted>
  <dcterms:modified xsi:type="dcterms:W3CDTF">2019-06-21T00:10:00Z</dcterms:modified>
  <cp:revision>8</cp:revision>
  <dc:subject/>
  <dc:title>干部任免审批表</dc:title>
</cp:coreProperties>
</file>