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lineRule="exact" w:line="440" w:before="0" w:after="0"/>
        <w:rPr/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</w:p>
    <w:p>
      <w:pPr>
        <w:pStyle w:val="Style15"/>
        <w:widowControl w:val="false"/>
        <w:spacing w:lineRule="exact" w:line="560" w:before="312" w:after="312"/>
        <w:jc w:val="center"/>
        <w:rPr/>
      </w:pP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广西农业科学院</w:t>
      </w: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</w:rPr>
        <w:t>2019</w:t>
      </w: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年度公开招聘工作人员岗位信息表</w:t>
      </w:r>
    </w:p>
    <w:tbl>
      <w:tblPr>
        <w:tblW w:w="5300" w:type="pct"/>
        <w:jc w:val="left"/>
        <w:tblInd w:w="-559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07"/>
        <w:gridCol w:w="1012"/>
        <w:gridCol w:w="648"/>
        <w:gridCol w:w="802"/>
        <w:gridCol w:w="2106"/>
        <w:gridCol w:w="719"/>
        <w:gridCol w:w="1397"/>
        <w:gridCol w:w="1124"/>
        <w:gridCol w:w="1199"/>
        <w:gridCol w:w="1062"/>
        <w:gridCol w:w="932"/>
        <w:gridCol w:w="932"/>
        <w:gridCol w:w="1059"/>
        <w:gridCol w:w="1196"/>
      </w:tblGrid>
      <w:tr>
        <w:trPr>
          <w:trHeight w:val="4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 序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育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       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 博士学位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201" w:firstLine="202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学与耕作学、土壤学、生态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    博士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果树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    博士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信息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软件与理论、计算机应用技术、软件工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博士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育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       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育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果树学、蔬菜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学与耕作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园林植物与观赏园艺、园艺（学）、风景园林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       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病理学、农药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昆虫与害虫防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科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析化学、化学生物学、生物化学与分子生物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科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微生物学、发酵工程、生物工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产品加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工程、农产品加工及贮藏工程、粮食、油脂及植物蛋白工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       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环境科学、土壤学、生态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村与区域发展、农业经济管理、应用经济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信息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管理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软件与理论、计算机应用技术、软件工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管理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学、会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企业及组织间交流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力资源管理、企业管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管理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管理、会计、会计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验管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管理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科学、生物工程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种子科学与工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行政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管理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力资源管理、国际经济与贸易、旅游管理、土木工程、风景园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管理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汉语言文学、对外汉语、档案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学本科及以上学历，学士及以上学位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39:00Z</dcterms:created>
  <dc:creator>Administrator</dc:creator>
  <dc:description/>
  <cp:keywords/>
  <dc:language>en-US</dc:language>
  <cp:lastModifiedBy>中共广西农业科学院党组关于成立巡视整改工作领导小组的通知</cp:lastModifiedBy>
  <dcterms:modified xsi:type="dcterms:W3CDTF">2019-05-17T02:18:00Z</dcterms:modified>
  <cp:revision>5</cp:revision>
  <dc:subject/>
  <dc:title/>
</cp:coreProperties>
</file>