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乘车参考路线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国家税务总局贵州省税务局系统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年公务员补充招录现场资格复审及面试地点设在贵州省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遵义市汇川区洗马路唐家井巷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贵州省税务干部学校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。考生可参考以下线路到达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一、飞机抵达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（一）距贵阳龙洞堡国际机场大约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8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出机场到龙洞堡高铁站乘坐动车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D1794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到遵义站下车，换乘遵义市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6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，到遵义会议会址站下车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5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即可到达考点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（二）距遵义新舟机场大约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5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乘坐机场大巴到遵义市区下车，换乘公交车或者打车，到遵义宾馆站下车，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5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即可到达考点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二、火车、高铁抵达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（一）贵阳火车站、贵阳北站（高铁站）、贵阳东站（高铁站）均有火车、动车直达遵义站（高铁站），换乘遵义市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6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在遵义会议会址站下车，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5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即可到达考点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;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或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3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到中山路站下车、再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3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在遵义宾馆站下车，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5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即可到达考点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（二）距离遵义站（高铁站）大约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换乘遵义市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6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在遵义会议会址站下车，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50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即可到达考点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;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或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03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到中山路站下车、再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3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在遵义宾馆站下车，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5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即可到达考点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（三）从遵义站（高铁站）打车约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5-2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元即可到达考点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三、汽车抵达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（一）距离遵义市茅草铺汽车站大约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、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、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、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到遵义宾馆站下车，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5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即可到达考点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（二）距离遵义市忠庄客运站大约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到遵义宾馆站下车，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5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即可到达考点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（三）距离遵义市客运总站大约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公里，可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8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到梅岭厂站下车，再换乘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、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公交车到遵义宾馆站下车，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5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即可到达考点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四、遵义市内乘坐以下公交车可抵达考点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（一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循环线（政府一小区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--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政府一小区），到遵义宾馆站下车，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5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即可到达考点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（二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循环线（市人民政府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--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市人民政府），到遵义宾馆站下车，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5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即可到达考点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（三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、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循环线（遵义师院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—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遵义师院），到遵义宾馆站下车，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5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即可到达考点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（四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2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（医学院附二西门站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—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遵义宾馆），到遵义宾馆站下车，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5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即可到达考点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（五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33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（桃溪寺庙口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--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桃溪寺庙口），到遵义宾馆站下车，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5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即可到达考点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（六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、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循环线（汇川体育馆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--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汇川体育馆），到遵义宾馆站下车，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5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即可到达考点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（七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（镇隆新街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--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西安路口），到遵义宾馆站下车，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5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即可到达考点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（八）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路（南部公交换乘站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--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添阳小区），到遵义宾馆站下车，步行</w:t>
      </w:r>
      <w:r>
        <w:rPr>
          <w:rFonts w:eastAsia="仿宋_GB2312" w:cs="仿宋" w:ascii="仿宋_GB2312" w:hAnsi="仿宋_GB2312"/>
          <w:color w:val="000000"/>
          <w:sz w:val="32"/>
          <w:szCs w:val="32"/>
          <w:shd w:fill="FFFFFF" w:val="clear"/>
        </w:rPr>
        <w:t>150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米即可到达考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28:00Z</dcterms:created>
  <dc:creator>微软用户</dc:creator>
  <dc:description/>
  <cp:keywords/>
  <dc:language>en-US</dc:language>
  <cp:lastModifiedBy>肖张</cp:lastModifiedBy>
  <dcterms:modified xsi:type="dcterms:W3CDTF">2019-05-14T02:52:00Z</dcterms:modified>
  <cp:revision>4</cp:revision>
  <dc:subject/>
  <dc:title>乘车参考路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