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补充录用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19-05-13T14:53:39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