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江西省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税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务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局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系统</w:t>
      </w: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材料接收邮箱地址和联系方式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31"/>
        <w:gridCol w:w="1050"/>
        <w:gridCol w:w="945"/>
        <w:gridCol w:w="1756"/>
        <w:gridCol w:w="2025"/>
      </w:tblGrid>
      <w:tr>
        <w:trPr>
          <w:trHeight w:val="737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外网电子邮箱地址</w:t>
            </w:r>
          </w:p>
        </w:tc>
      </w:tr>
      <w:tr>
        <w:trPr>
          <w:trHeight w:val="8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红谷滩新区红谷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5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柯过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015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红谷滩新区春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九江市九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志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景德镇市西山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叶宜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萍乡市滨河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段继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余市仙来西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龚远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7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鹰潭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月湖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胜利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8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袁凌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赣州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章贡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明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罗立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8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宜春市文艺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彭锋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9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饶市信州区广平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姚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吉安市吉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姜志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44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抚州市临川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雷　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南昌市经济技术开发区梅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6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0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唐澍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8:00Z</dcterms:created>
  <dc:creator>user</dc:creator>
  <dc:description/>
  <dc:language>en-US</dc:language>
  <cp:lastModifiedBy>Administrator</cp:lastModifiedBy>
  <cp:lastPrinted>2013-07-16T09:54:00Z</cp:lastPrinted>
  <dcterms:modified xsi:type="dcterms:W3CDTF">2019-05-13T14:51:42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