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 w:before="0" w:after="156"/>
        <w:jc w:val="center"/>
        <w:rPr/>
      </w:pPr>
      <w:r>
        <w:rPr>
          <w:rFonts w:ascii="宋体;SimSun" w:hAnsi="宋体;SimSun"/>
          <w:b/>
          <w:bCs/>
          <w:color w:val="000000"/>
          <w:sz w:val="36"/>
          <w:szCs w:val="36"/>
        </w:rPr>
        <w:t>厦门市鼓浪屿游览区管理处公开招聘合同制工作人员</w:t>
      </w:r>
      <w:r>
        <w:rPr/>
        <w:t>岗位信息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39"/>
        <w:gridCol w:w="697"/>
        <w:gridCol w:w="698"/>
        <w:gridCol w:w="700"/>
        <w:gridCol w:w="698"/>
        <w:gridCol w:w="700"/>
        <w:gridCol w:w="1538"/>
        <w:gridCol w:w="557"/>
        <w:gridCol w:w="5731"/>
        <w:gridCol w:w="1524"/>
      </w:tblGrid>
      <w:tr>
        <w:trPr>
          <w:trHeight w:val="59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编号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岗位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人数</w:t>
            </w:r>
          </w:p>
        </w:tc>
        <w:tc>
          <w:tcPr>
            <w:tcW w:w="10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所  需  资  格  条  件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Cs w:val="21"/>
              </w:rPr>
              <w:t>报名地址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Cs w:val="21"/>
              </w:rPr>
              <w:t>联系人姓名、电话</w:t>
            </w:r>
          </w:p>
        </w:tc>
      </w:tr>
      <w:tr>
        <w:trPr>
          <w:trHeight w:val="6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年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性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最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学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最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学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所学专业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户籍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其他条件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游客中心讲解员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全日制本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英语、对外汉语、旅游管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有较好的文字编辑能力，有较好的沟通能力，形象气质佳，具有刻苦专研、爱岗敬业及团队精神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普通话等级二乙及以上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大学英语六级及以上水平，英语口语表达能力强，能熟练运用英文接待讲解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持国导证，两年以上接待工作经验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男性身高不低于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70cm; 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女性身高不低于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60cm;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报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名地址：思明区会展路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75-10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号明发国际新城二层 中国海峡人才市场厦门分部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人：小吴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592-2215213</w:t>
            </w:r>
          </w:p>
        </w:tc>
      </w:tr>
      <w:tr>
        <w:trPr>
          <w:trHeight w:val="8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游客中心讲解员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全日制本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中国语言文学类、新闻传播学类、旅游餐饮类、历史学类、外国语言文学类、教育学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有较好的文字编辑能力，能策划接待活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;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形象气质佳，有较好的沟通能力，普通话流利、标准、语言表达流畅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;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具有刻苦专研、爱岗敬业及团队精神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大学英语六级及以上水平，英语口语表达能力强，能熟练运用英文接待讲解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持国导证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男性身高不低于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70cm; 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女性身高不低于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60cm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音乐厅灯光音响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高中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中专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需持有低压电工证，具有大型舞台、实景演出灯光音响主控经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;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持灯光师证、音响师证、高压电工证等优先；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熟悉灯光编程及音响调试；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熟练掌握灯光音响器械的使用、保养、维修等方法；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有一定舞台艺术鉴赏能力，思维活跃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具有随机应变能力，服从工作安排；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具有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较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的事业心和工作责任心，有敬业精神和团队合作精神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工程项目现场管理员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本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土木工程、建筑工程施工与管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一年以上相关工作经验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熟悉施工工程的各环节流程；熟悉图纸设计、现场施工组织设计及现场施工方案的编制；熟练运用常用制图软件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AutoCAD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天正建筑等）；有一定的方案、施工图经验、熟悉国家工程规范制度；了解工艺做法，能通过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cad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表达。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创意企划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全日制本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中国语言文学类、新闻传播学类、经济贸易类、工商管理类、旅游餐饮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一年以上营销策划、项目运营、资产管理等相关工作经验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熟悉策划流程，能短时间内完成创意文案撰写，具备扎实的文案功底、高超的提案技巧及较强的创意策划能力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了解微博、微信等新媒体平台的运营规则，有相关新媒体平台的运营经验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学习能力强，并有优秀的创造力和执行力，有推动解决问题的能力，团队意识高。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41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项目运营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不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全日制本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财政金融类、经济贸易类、工商管理类、旅游餐饮类、法学类、计算机科学与技术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一年以上营销策划、项目运营、资产管理等相关工作经验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熟悉商务运作，能独立完成业态开发、项目管理，具备较强的商务谈判和沟通能力、高超的提案技巧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学习能力强，并有优秀的创造力和执行力，有推动解决问题的能力，团队意识高。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11111111">
    <w:name w:val="发文1111111111"/>
    <w:basedOn w:val="Normal"/>
    <w:qFormat/>
    <w:pPr>
      <w:spacing w:lineRule="exact" w:line="360"/>
      <w:ind w:firstLine="200"/>
    </w:pPr>
    <w:rPr>
      <w:sz w:val="18"/>
    </w:rPr>
  </w:style>
  <w:style w:type="paragraph" w:styleId="1">
    <w:name w:val="样式1"/>
    <w:basedOn w:val="Normal"/>
    <w:qFormat/>
    <w:pPr>
      <w:spacing w:lineRule="exact" w:line="360"/>
      <w:ind w:firstLine="200"/>
    </w:pPr>
    <w:rPr>
      <w:sz w:val="18"/>
    </w:rPr>
  </w:style>
  <w:style w:type="paragraph" w:styleId="GB23122">
    <w:name w:val="样式 发文格式 + 仿宋_GB2312 三号 首行缩进:  2 字符"/>
    <w:basedOn w:val="Normal"/>
    <w:qFormat/>
    <w:pPr>
      <w:spacing w:lineRule="exact" w:line="360"/>
      <w:ind w:firstLine="640"/>
      <w:jc w:val="left"/>
    </w:pPr>
    <w:rPr>
      <w:rFonts w:ascii="仿宋_GB2312;仿宋" w:hAnsi="仿宋_GB2312;仿宋" w:cs="宋体;SimSu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7:00Z</dcterms:created>
  <dc:creator>ptr</dc:creator>
  <dc:description/>
  <cp:keywords/>
  <dc:language>en-US</dc:language>
  <cp:lastModifiedBy>PC</cp:lastModifiedBy>
  <cp:lastPrinted>2017-04-19T17:51:00Z</cp:lastPrinted>
  <dcterms:modified xsi:type="dcterms:W3CDTF">2019-04-25T03:52:00Z</dcterms:modified>
  <cp:revision>10</cp:revision>
  <dc:subject/>
  <dc:title>附件2-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