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spacing w:lineRule="exact" w:line="594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94" w:before="0" w:after="240"/>
        <w:jc w:val="center"/>
        <w:rPr>
          <w:rFonts w:ascii="Times New Roman" w:hAnsi="Times New Roman" w:eastAsia="方正仿宋_GBK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仿宋_GBK"/>
          <w:kern w:val="0"/>
          <w:sz w:val="44"/>
          <w:szCs w:val="44"/>
        </w:rPr>
        <w:t>九龙坡区</w:t>
      </w:r>
      <w:r>
        <w:rPr>
          <w:rFonts w:eastAsia="方正仿宋_GBK" w:cs="Times New Roman" w:ascii="Times New Roman" w:hAnsi="Times New Roman"/>
          <w:kern w:val="0"/>
          <w:sz w:val="44"/>
          <w:szCs w:val="44"/>
        </w:rPr>
        <w:t>2019</w:t>
      </w:r>
      <w:r>
        <w:rPr>
          <w:rFonts w:ascii="Times New Roman" w:hAnsi="Times New Roman" w:cs="Times New Roman" w:eastAsia="方正仿宋_GBK"/>
          <w:kern w:val="0"/>
          <w:sz w:val="44"/>
          <w:szCs w:val="44"/>
        </w:rPr>
        <w:t>年上半年公开遴选公务员情况一览表</w:t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50"/>
        <w:gridCol w:w="1123"/>
        <w:gridCol w:w="933"/>
        <w:gridCol w:w="1087"/>
        <w:gridCol w:w="780"/>
        <w:gridCol w:w="780"/>
        <w:gridCol w:w="6396"/>
        <w:gridCol w:w="1026"/>
      </w:tblGrid>
      <w:tr>
        <w:trPr>
          <w:tblHeader w:val="true"/>
          <w:trHeight w:val="8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序</w:t>
            </w:r>
            <w:r>
              <w:rPr>
                <w:rFonts w:eastAsia="方正黑体_GBK" w:cs="Times New Roman" w:ascii="Times New Roman" w:hAnsi="Times New Roman"/>
                <w:kern w:val="0"/>
                <w:sz w:val="20"/>
                <w:szCs w:val="18"/>
              </w:rPr>
              <w:br/>
            </w: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单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机构</w:t>
            </w:r>
            <w:r>
              <w:rPr>
                <w:rFonts w:eastAsia="方正黑体_GBK" w:cs="Times New Roman" w:ascii="Times New Roman" w:hAnsi="Times New Roman"/>
                <w:kern w:val="0"/>
                <w:sz w:val="20"/>
                <w:szCs w:val="18"/>
              </w:rPr>
              <w:br/>
            </w: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层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职位</w:t>
            </w:r>
            <w:r>
              <w:rPr>
                <w:rFonts w:eastAsia="方正黑体_GBK" w:cs="Times New Roman" w:ascii="Times New Roman" w:hAnsi="Times New Roman"/>
                <w:kern w:val="0"/>
                <w:sz w:val="20"/>
                <w:szCs w:val="18"/>
              </w:rPr>
              <w:br/>
            </w: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名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职务层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报考人员编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遴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指标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其他要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0"/>
                <w:szCs w:val="18"/>
              </w:rPr>
              <w:t>备注</w:t>
            </w:r>
          </w:p>
        </w:tc>
      </w:tr>
      <w:tr>
        <w:trPr>
          <w:trHeight w:val="9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九龙坡区纪委监委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区纪委监委机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文秘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主任科员及以下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行政编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0"/>
                <w:szCs w:val="20"/>
              </w:rPr>
              <w:t>限男性，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18"/>
              </w:rPr>
              <w:t>中共党员（含预备党员），</w:t>
            </w: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0"/>
                <w:szCs w:val="20"/>
              </w:rPr>
              <w:t>具有区县纪委监委、党委办公室、政府办公室、党委研究室、党委组织部、党委宣传部等部门文字写作工作经历</w:t>
            </w:r>
            <w:r>
              <w:rPr>
                <w:rFonts w:eastAsia="方正仿宋_GBK" w:cs="Times New Roman" w:ascii="Times New Roman" w:hAnsi="Times New Roman"/>
                <w:spacing w:val="-4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方正仿宋_GBK"/>
                <w:spacing w:val="-4"/>
                <w:kern w:val="0"/>
                <w:sz w:val="20"/>
                <w:szCs w:val="20"/>
              </w:rPr>
              <w:t>年及以上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工作地点在九龙坡区纪委监委机关</w:t>
            </w:r>
          </w:p>
        </w:tc>
      </w:tr>
      <w:tr>
        <w:trPr>
          <w:trHeight w:val="9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审查调查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主任科员及以下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限男性，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18"/>
              </w:rPr>
              <w:t>中共党员（含预备党员），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具有区县纪委监委监督检查或审查调查、公安机关经侦或刑侦、检察院公诉或职务犯罪侦查、法院刑事审判等工作经历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年及以上。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区纪委监委派驻纪检监察组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执纪监督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主任科员及以下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限男性，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18"/>
              </w:rPr>
              <w:t>中共党员（含预备党员），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具有区县纪委监委监督检查或审查调查、公安机关经侦或刑侦、检察院公诉或职务犯罪侦查、法院刑事审判等工作经历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年及以上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工作地点在九龙坡区纪委监委派驻各部门纪检监察组</w:t>
            </w:r>
          </w:p>
        </w:tc>
      </w:tr>
      <w:tr>
        <w:trPr>
          <w:trHeight w:val="8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执纪审查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主任科员及以下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18"/>
              </w:rPr>
              <w:t>中共党员（含预备党员），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具有区县纪委监委监督检查或审查调查、公安机关经侦或刑侦、检察院公诉或职务犯罪侦查、法院刑事审判等工作经历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年及以上。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6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6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监察监督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主任科员及以下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具有区县纪委监委监督检查或审查调查、公安机关经侦或刑侦、检察院公诉或职务犯罪侦查、法院刑事审判等工作经历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年及以上。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6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6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监察调查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主任科员及以下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6"/>
                <w:szCs w:val="1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限男性，具有区县纪委监委监督检查或审查调查、公安机关经侦或刑侦、检察院公诉或职务犯罪侦查、法院刑事审判等工作经历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  <w:szCs w:val="20"/>
              </w:rPr>
              <w:t>年及以上。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kern w:val="0"/>
                <w:sz w:val="16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6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644" w:right="1985" w:gutter="0" w:header="0" w:top="1446" w:footer="992" w:bottom="144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446" w:right="1446" w:gutter="0" w:header="0" w:top="1985" w:footer="992" w:bottom="164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1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3:50:00Z</dcterms:created>
  <dc:creator>Administrator</dc:creator>
  <dc:description/>
  <cp:keywords/>
  <dc:language>en-US</dc:language>
  <cp:lastModifiedBy>Windows 用户</cp:lastModifiedBy>
  <cp:lastPrinted>2019-04-03T17:34:00Z</cp:lastPrinted>
  <dcterms:modified xsi:type="dcterms:W3CDTF">2019-04-23T06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