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省气象部门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招录应届毕业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网上报名流程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打开浏览器，在网址栏输入</w:t>
      </w:r>
      <w:hyperlink r:id="rId2">
        <w:r>
          <w:rPr>
            <w:rStyle w:val="InternetLink"/>
            <w:sz w:val="32"/>
            <w:szCs w:val="32"/>
          </w:rPr>
          <w:t>www.lnmb.gov.cn</w:t>
        </w:r>
      </w:hyperlink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42280" cy="2962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进入辽宁省气象局官网，将页面向下拉，点击页面右下侧的灰色图标“辽宁省气象局人才招聘网上报名系统”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133350</wp:posOffset>
            </wp:positionV>
            <wp:extent cx="5762625" cy="32385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进入“辽宁省气象局人才招聘网上报名系统”，按照标识进行注册报名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260985</wp:posOffset>
            </wp:positionV>
            <wp:extent cx="6115050" cy="343852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nmb.gov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2:33:00Z</dcterms:created>
  <dc:creator>Administrator</dc:creator>
  <dc:description/>
  <cp:keywords/>
  <dc:language>en-US</dc:language>
  <cp:lastModifiedBy>Administrator</cp:lastModifiedBy>
  <dcterms:modified xsi:type="dcterms:W3CDTF">2018-12-04T03:19:00Z</dcterms:modified>
  <cp:revision>19</cp:revision>
  <dc:subject/>
  <dc:title/>
</cp:coreProperties>
</file>