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298674288"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792604724"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173093377"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865614860"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330908770"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631181827"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0997512"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865078260"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943416927"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865964160"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