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88771292"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412512798"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06885643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11264647"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6663098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85904441"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08559041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95157924"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900145333"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230412508"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