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085846266"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300541304"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488403289"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544007661"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743774800"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217718084"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958896216"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2018350713"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37008590"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138264181"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