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color w:val="000000"/>
          <w:szCs w:val="32"/>
        </w:rPr>
      </w:pP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32"/>
        </w:rPr>
        <w:t>石柱县</w:t>
      </w:r>
      <w:r>
        <w:rPr>
          <w:rFonts w:eastAsia="方正小标宋_GBK" w:cs="Times New Roman" w:ascii="方正小标宋_GBK" w:hAnsi="方正小标宋_GBK"/>
          <w:color w:val="000000"/>
          <w:kern w:val="0"/>
          <w:sz w:val="44"/>
          <w:szCs w:val="32"/>
        </w:rPr>
        <w:t>2019</w:t>
      </w: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32"/>
        </w:rPr>
        <w:t>年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32"/>
        </w:rPr>
        <w:t>上半年公开招聘医学类专业技术人才岗位一览表</w:t>
      </w:r>
    </w:p>
    <w:tbl>
      <w:tblPr>
        <w:tblW w:w="134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567"/>
        <w:gridCol w:w="567"/>
        <w:gridCol w:w="709"/>
        <w:gridCol w:w="992"/>
        <w:gridCol w:w="598"/>
        <w:gridCol w:w="937"/>
        <w:gridCol w:w="1212"/>
        <w:gridCol w:w="631"/>
        <w:gridCol w:w="850"/>
        <w:gridCol w:w="1867"/>
        <w:gridCol w:w="1047"/>
        <w:gridCol w:w="796"/>
        <w:gridCol w:w="851"/>
        <w:gridCol w:w="1275"/>
        <w:gridCol w:w="23"/>
      </w:tblGrid>
      <w:tr>
        <w:trPr>
          <w:tblHeader w:val="true"/>
          <w:trHeight w:val="442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序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主管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部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类别及等级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名额</w:t>
            </w:r>
          </w:p>
        </w:tc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招聘条件要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笔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面试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联系人及联系电话</w:t>
            </w:r>
          </w:p>
        </w:tc>
      </w:tr>
      <w:tr>
        <w:trPr>
          <w:tblHeader w:val="true"/>
          <w:trHeight w:val="576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方正黑体_GBK" w:cs="Times New Roman" w:ascii="方正黑体_GBK" w:hAnsi="方正黑体_GBK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kern w:val="0"/>
                <w:szCs w:val="21"/>
              </w:rPr>
            </w:pPr>
            <w:r>
              <w:rPr>
                <w:rFonts w:eastAsia="方正黑体_GBK" w:cs="Times New Roman" w:ascii="方正黑体_GBK" w:hAnsi="方正黑体_GBK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kern w:val="0"/>
                <w:szCs w:val="21"/>
              </w:rPr>
            </w:pPr>
            <w:r>
              <w:rPr>
                <w:rFonts w:eastAsia="方正黑体_GBK" w:cs="Times New Roman" w:ascii="方正黑体_GBK" w:hAnsi="方正黑体_GBK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kern w:val="0"/>
                <w:szCs w:val="21"/>
              </w:rPr>
            </w:pPr>
            <w:r>
              <w:rPr>
                <w:rFonts w:eastAsia="方正黑体_GBK" w:cs="Times New Roman" w:ascii="方正黑体_GBK" w:hAnsi="方正黑体_GBK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kern w:val="0"/>
                <w:szCs w:val="21"/>
              </w:rPr>
            </w:pPr>
            <w:r>
              <w:rPr>
                <w:rFonts w:eastAsia="方正黑体_GBK" w:cs="Times New Roman" w:ascii="方正黑体_GBK" w:hAnsi="方正黑体_GBK"/>
                <w:color w:val="000000"/>
                <w:kern w:val="0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kern w:val="0"/>
                <w:szCs w:val="21"/>
              </w:rPr>
            </w:pPr>
            <w:r>
              <w:rPr>
                <w:rFonts w:eastAsia="方正黑体_GBK" w:cs="Times New Roman" w:ascii="方正黑体_GBK" w:hAnsi="方正黑体_GBK"/>
                <w:color w:val="000000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方正黑体_GBK" w:cs="Times New Roman" w:ascii="方正黑体_GBK" w:hAnsi="方正黑体_GBK"/>
                <w:color w:val="000000"/>
                <w:spacing w:val="-8"/>
                <w:kern w:val="0"/>
                <w:szCs w:val="21"/>
              </w:rPr>
              <w:t>(</w:t>
            </w: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学位</w:t>
            </w:r>
            <w:r>
              <w:rPr>
                <w:rFonts w:eastAsia="方正黑体_GBK" w:cs="Times New Roman" w:ascii="方正黑体_GBK" w:hAnsi="方正黑体_GBK"/>
                <w:color w:val="000000"/>
                <w:spacing w:val="-8"/>
                <w:kern w:val="0"/>
                <w:szCs w:val="21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专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要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其他条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公共科目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科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面试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ascii="方正黑体_GBK" w:hAnsi="方正黑体_GBK" w:cs="Times New Roman" w:eastAsia="方正黑体_GBK"/>
                <w:color w:val="000000"/>
                <w:spacing w:val="-8"/>
                <w:kern w:val="0"/>
                <w:szCs w:val="21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方正黑体_GBK" w:cs="Times New Roman" w:ascii="方正黑体_GBK" w:hAnsi="方正黑体_GBK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Times New Roman"/>
                <w:color w:val="000000"/>
                <w:kern w:val="0"/>
                <w:szCs w:val="21"/>
              </w:rPr>
            </w:pPr>
            <w:r>
              <w:rPr>
                <w:rFonts w:eastAsia="方正黑体_GBK" w:cs="Times New Roman" w:ascii="方正黑体_GBK" w:hAnsi="方正黑体_GBK"/>
                <w:color w:val="000000"/>
                <w:kern w:val="0"/>
                <w:szCs w:val="21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石柱县卫生健康委员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石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柱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县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研究生学历并取得相应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、中医内科学、中医儿科学、中西医结合临床、中西医临床医学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取得相应中级及以上职称资格者，学历可放宽至全日制普通高校本科。取得相应中级职称者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周岁及以下；取得相应高级职称资格者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  <w:t>45</w:t>
            </w: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周岁及以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9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5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针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针灸学、针灸推拿学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855"/>
              <w:jc w:val="center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口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口腔医学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、口腔临床医学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口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外科学、内科学、急诊医学、儿科医学、儿科学、麻醉学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取得相应中级及以上职称资格者，学历可放宽至全日制普通高校专科。取得相应中级职称资格者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周岁及以下；取得相应高级职称资格者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  <w:t>45</w:t>
            </w: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周岁及以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石柱县卫生健康委员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石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柱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县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Ｂ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医学影像学、影像医学与核医学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取得相应中级及以上职称资格者，学历可放宽至全日制普通高校专科。取得相应中级职称资格者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周岁及以下；取得相应高级职称资格者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  <w:t>45</w:t>
            </w: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周岁及以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影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放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影像学、影像医学与核医学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取得相应中级职称资格者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周岁及以下；取得相应高级职称资格者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  <w:t>45</w:t>
            </w: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周岁及以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影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技术、医学检验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855"/>
              <w:jc w:val="center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财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会计学、会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计、会计硕士专业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855"/>
              <w:jc w:val="center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会计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石柱县卫生健康委员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县疾控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疾病预防控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预防医学、流行病与卫生统计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需长期下乡作业应急出现场和管理精神病障碍患者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预防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县妇幼保健计划生育服务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检验、医学实验技术、医学检验技术、卫生检验、医学技术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0"/>
                <w:kern w:val="0"/>
                <w:szCs w:val="21"/>
              </w:rPr>
              <w:t>需从事婚前医学检查男性科检验工作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麻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麻醉学、外科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超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影像、医学影像学、医学影像技术、医学技术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影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4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石柱县卫生健康委员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南宾街道社区卫生服务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儿科学、儿科医学、内科学、社区医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执业资格者，学历可放宽至全日制普通高校专科学历。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级职称者，学历可放宽至国民教育专科学历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影像、医学影像学、医学影像技、医学技术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影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检验、医学检验技术、医学技术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技士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及以上资格者，学历可放宽至国民教育专科学历；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级职称者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公共卫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妇幼保健医学、预防医学、卫生监督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儿少卫生与妇幼保健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执业资格者，学历可放宽至全日制普通高校专科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预防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管理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全日制普通高校本科及以上学历并取得相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公共卫生管理、卫生管理、卫生信息管理、医院管理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社会医学与卫生事业管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管理基础知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石柱县卫生健康委员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下路街道社区卫生服务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康复治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康复治疗技术、康复治疗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具备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年及以上相关工作经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技师资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悦崃镇中心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内科学、儿科学、儿科医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溪镇中心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普通高校专科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及以上学历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内科学、外科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执业医师资格者，学历可放宽至国民教育专科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放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普通高校专科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及以上学历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影像技术、医学影像学、医学影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技士或执业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资格者，学历可放宽至国民教育专科学历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影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龙沙镇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、中西医结合、中西医临床医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具备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年及以上相关工作经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执业助理医师资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放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中专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影像学、医学影像技术、医学影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具备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年及以上相关工作经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技士或执业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资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影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石柱县卫生健康委员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鱼池镇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社区医疗、内科学、儿科学、妇产科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执业资格者，学历可放宽至全日制中专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检验、医学检验技术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执业资格者，学历可放宽至全日制中专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公共卫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公共卫生、预防医学、卫生监督、妇幼保健医学、儿少卫生与妇幼保健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预防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大歇镇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普通高校专科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及以上学历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全科医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普通高校专科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及以上学历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、针灸推拿学、中医</w:t>
            </w:r>
            <w:bookmarkStart w:id="0" w:name="_GoBack"/>
            <w:bookmarkEnd w:id="0"/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三河镇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放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影像技术、医学影像学、放射治疗技术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具备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年及以上相关工作经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技士或执业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资格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影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石柱县卫生健康委员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万朝镇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社区医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往届毕业生需取得执业资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医学影像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往届毕业生需取得执业资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检验、医学检验技术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往届毕业生需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技士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资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冷水镇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社区医学、社区医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执业医师资格者，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学历可放宽至国民教育专科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、针灸推拿、针灸推拿学、推拿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执业资格者，学历可放宽至国民教育大学专科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护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中专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护理、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护理学、助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具备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年及以上相关工作经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取得护士执业资格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证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护理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黎场乡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理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、中医学、针灸推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具备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年及以上相关工作经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相应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执业资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石柱县卫生健康委员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三星乡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社区医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具备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年及以上相关工作经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王家乡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中专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西医结合、针灸推拿、中医骨伤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不限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河嘴乡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医学、医学影像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792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临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枫木镇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检验技术、医学检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取得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技士资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检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中益乡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护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全日制普通高校专科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护理、护理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0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具备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年及以上相关工作经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取得护士执业资格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证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护理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99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洗新乡卫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护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专技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级及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国民教育大专及以上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护理学、护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0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具备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年及以上基层工作经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需取得护士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执业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资格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证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；取得护师执业资格者年龄可放宽至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周岁及以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综合基础知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护理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结构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Cs w:val="21"/>
              </w:rPr>
              <w:t>晋老师</w:t>
            </w: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Cs w:val="21"/>
              </w:rPr>
              <w:t>733379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rebuchet MS"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6</w:t>
    </w:r>
    <w:r>
      <w:rPr>
        <w:sz w:val="21"/>
      </w:rPr>
      <w:fldChar w:fldCharType="end"/>
    </w:r>
  </w:p>
  <w:p>
    <w:pPr>
      <w:pStyle w:val="Footer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脚 Char"/>
    <w:qFormat/>
    <w:rPr>
      <w:rFonts w:eastAsia="方正仿宋_GBK"/>
      <w:sz w:val="2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_GBK"/>
      <w:kern w:val="0"/>
      <w:sz w:val="2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P18">
    <w:name w:val="p18"/>
    <w:basedOn w:val="Normal"/>
    <w:qFormat/>
    <w:pPr>
      <w:widowControl/>
      <w:spacing w:before="240" w:after="240"/>
      <w:jc w:val="center"/>
    </w:pPr>
    <w:rPr>
      <w:rFonts w:ascii="Trebuchet MS" w:hAnsi="Trebuchet MS" w:cs="宋体"/>
      <w:b/>
      <w:bCs/>
      <w:color w:val="444444"/>
      <w:kern w:val="0"/>
      <w:sz w:val="36"/>
      <w:szCs w:val="36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1:26:00Z</dcterms:created>
  <dc:creator>晓冬</dc:creator>
  <dc:description/>
  <dc:language>en-US</dc:language>
  <cp:lastModifiedBy>春春✨</cp:lastModifiedBy>
  <cp:lastPrinted>2019-02-28T09:44:00Z</cp:lastPrinted>
  <dcterms:modified xsi:type="dcterms:W3CDTF">2019-03-20T01:40:43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