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b/>
          <w:b/>
          <w:color w:val="000000"/>
          <w:sz w:val="28"/>
          <w:szCs w:val="32"/>
          <w:shd w:fill="FFFFFF" w:val="clear"/>
        </w:rPr>
      </w:pPr>
      <w:r>
        <w:rPr>
          <w:b/>
          <w:color w:val="000000"/>
          <w:sz w:val="28"/>
          <w:szCs w:val="32"/>
          <w:shd w:fill="FFFFFF" w:val="clea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4665</wp:posOffset>
                </wp:positionV>
                <wp:extent cx="6252210" cy="8691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869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"/>
                              <w:gridCol w:w="321"/>
                              <w:gridCol w:w="556"/>
                              <w:gridCol w:w="578"/>
                              <w:gridCol w:w="51"/>
                              <w:gridCol w:w="369"/>
                              <w:gridCol w:w="316"/>
                              <w:gridCol w:w="733"/>
                              <w:gridCol w:w="331"/>
                              <w:gridCol w:w="803"/>
                              <w:gridCol w:w="296"/>
                              <w:gridCol w:w="19"/>
                              <w:gridCol w:w="819"/>
                              <w:gridCol w:w="232"/>
                              <w:gridCol w:w="165"/>
                              <w:gridCol w:w="827"/>
                              <w:gridCol w:w="192"/>
                              <w:gridCol w:w="431"/>
                              <w:gridCol w:w="1504"/>
                              <w:gridCol w:w="240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94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left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3" w:hRule="atLeast"/>
                              </w:trPr>
                              <w:tc>
                                <w:tcPr>
                                  <w:tcW w:w="9606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ind w:left="283" w:hanging="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0"/>
                                      <w:szCs w:val="4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eastAsia="方正小标宋简体"/>
                                      <w:color w:val="000000"/>
                                      <w:kern w:val="0"/>
                                      <w:sz w:val="40"/>
                                      <w:szCs w:val="40"/>
                                      <w:shd w:fill="FFFFFF" w:val="clear"/>
                                    </w:rPr>
                                    <w:t>乐至县</w:t>
                                  </w:r>
                                  <w:r>
                                    <w:rPr>
                                      <w:rFonts w:eastAsia="方正小标宋简体" w:cs="宋体;SimSun"/>
                                      <w:color w:val="000000"/>
                                      <w:kern w:val="0"/>
                                      <w:sz w:val="40"/>
                                      <w:szCs w:val="40"/>
                                      <w:shd w:fill="FFFFFF" w:val="clear"/>
                                    </w:rPr>
                                    <w:t>2019</w:t>
                                  </w:r>
                                  <w:r>
                                    <w:rPr>
                                      <w:rFonts w:cs="宋体;SimSun" w:eastAsia="方正小标宋简体"/>
                                      <w:color w:val="000000"/>
                                      <w:kern w:val="0"/>
                                      <w:sz w:val="40"/>
                                      <w:szCs w:val="40"/>
                                      <w:shd w:fill="FFFFFF" w:val="clear"/>
                                    </w:rPr>
                                    <w:t>年公开招聘教师报名表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z w:val="12"/>
                                      <w:szCs w:val="12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0"/>
                                      <w:szCs w:val="40"/>
                                      <w:shd w:fill="FFFFFF" w:val="clear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报考岗位：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岗位代码：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0"/>
                                      <w:szCs w:val="4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0"/>
                                      <w:szCs w:val="4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姓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性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民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（贴照片）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户口所在地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联系地址</w:t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gridSpan w:val="1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38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加分分值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加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分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理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由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38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文化程度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毕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业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学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专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学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毕业证书编号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138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全日制教育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38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成人教育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38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教师资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证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资格种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固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定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3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任教学科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移动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1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3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证书号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移动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38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个人简历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1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38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1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38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1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left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8" w:hRule="atLeast"/>
                              </w:trPr>
                              <w:tc>
                                <w:tcPr>
                                  <w:tcW w:w="9606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60"/>
                                    <w:jc w:val="left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  <w:t>本人申明：上述所填信息真实、准确。所提供的学历证书等相关证件均真实有效。如有弄虚作假或填涂错误，我自愿接受有关部门的处理，由此所造成的一切后果均由本人承担。在本次考试中，本人一定遵纪守法、诚信考试、不作弊、不违纪。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  <w:br/>
                                    <w:t xml:space="preserve">                          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  <w:t>承诺人（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  <w:t>签名）：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3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  <w:t>招聘单位审核意见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  <w:t>审核人签字：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left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  <w:t>主管部门审核意见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  <w:t>审核人签字：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9606" w:type="dxa"/>
                                  <w:gridSpan w:val="19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20"/>
                                    <w:ind w:left="1365" w:hanging="1365"/>
                                    <w:jc w:val="left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特别申明：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、请务必认真核对报考条件，如毕业证、学位证、教师资格证与报考职位要求不符者，请勿报考，否则将取消报考（聘用）资格，责任由报考者自负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  <w:t>、如因电话停机、关机或电话变更无法联系的，后果自负。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pt;height:684.35pt;mso-wrap-distance-left:9pt;mso-wrap-distance-right:0pt;mso-wrap-distance-top:0pt;mso-wrap-distance-bottom:0pt;margin-top:38.95pt;mso-position-vertical-relative:page;margin-left:3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"/>
                        <w:gridCol w:w="321"/>
                        <w:gridCol w:w="556"/>
                        <w:gridCol w:w="578"/>
                        <w:gridCol w:w="51"/>
                        <w:gridCol w:w="369"/>
                        <w:gridCol w:w="316"/>
                        <w:gridCol w:w="733"/>
                        <w:gridCol w:w="331"/>
                        <w:gridCol w:w="803"/>
                        <w:gridCol w:w="296"/>
                        <w:gridCol w:w="19"/>
                        <w:gridCol w:w="819"/>
                        <w:gridCol w:w="232"/>
                        <w:gridCol w:w="165"/>
                        <w:gridCol w:w="827"/>
                        <w:gridCol w:w="192"/>
                        <w:gridCol w:w="431"/>
                        <w:gridCol w:w="1504"/>
                        <w:gridCol w:w="240"/>
                      </w:tblGrid>
                      <w:tr>
                        <w:trPr>
                          <w:trHeight w:val="569" w:hRule="atLeast"/>
                        </w:trPr>
                        <w:tc>
                          <w:tcPr>
                            <w:tcW w:w="194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left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  <w:shd w:fill="FFFFFF" w:val="clear"/>
                              </w:rPr>
                              <w:t>附件</w:t>
                            </w:r>
                            <w:r>
                              <w:rPr>
                                <w:rFonts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  <w:shd w:fill="FFFFFF" w:val="clear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1314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left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left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left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left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left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left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left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3" w:hRule="atLeast"/>
                        </w:trPr>
                        <w:tc>
                          <w:tcPr>
                            <w:tcW w:w="9606" w:type="dxa"/>
                            <w:gridSpan w:val="1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ind w:left="283" w:hanging="0"/>
                              <w:jc w:val="center"/>
                              <w:rPr>
                                <w:rFonts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0"/>
                                <w:szCs w:val="40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eastAsia="方正小标宋简体"/>
                                <w:color w:val="000000"/>
                                <w:kern w:val="0"/>
                                <w:sz w:val="40"/>
                                <w:szCs w:val="40"/>
                                <w:shd w:fill="FFFFFF" w:val="clear"/>
                              </w:rPr>
                              <w:t>乐至县</w:t>
                            </w:r>
                            <w:r>
                              <w:rPr>
                                <w:rFonts w:eastAsia="方正小标宋简体" w:cs="宋体;SimSun"/>
                                <w:color w:val="000000"/>
                                <w:kern w:val="0"/>
                                <w:sz w:val="40"/>
                                <w:szCs w:val="40"/>
                                <w:shd w:fill="FFFFFF" w:val="clear"/>
                              </w:rPr>
                              <w:t>2019</w:t>
                            </w:r>
                            <w:r>
                              <w:rPr>
                                <w:rFonts w:cs="宋体;SimSun" w:eastAsia="方正小标宋简体"/>
                                <w:color w:val="000000"/>
                                <w:kern w:val="0"/>
                                <w:sz w:val="40"/>
                                <w:szCs w:val="40"/>
                                <w:shd w:fill="FFFFFF" w:val="clear"/>
                              </w:rPr>
                              <w:t>年公开招聘教师报名表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 w:val="12"/>
                                <w:szCs w:val="1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kern w:val="0"/>
                                <w:sz w:val="40"/>
                                <w:szCs w:val="40"/>
                                <w:shd w:fill="FFFFFF" w:val="clear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shd w:fill="FFFFFF" w:val="clear"/>
                              </w:rPr>
                              <w:t>报考岗位：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shd w:fill="FFFFFF" w:val="clea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shd w:fill="FFFFFF" w:val="clear"/>
                              </w:rPr>
                              <w:t>岗位代码：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0"/>
                                <w:szCs w:val="40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kern w:val="0"/>
                                <w:sz w:val="40"/>
                                <w:szCs w:val="4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姓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506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性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民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3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（贴照片）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3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left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户口所在地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3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left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1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联系地址</w:t>
                            </w:r>
                          </w:p>
                        </w:tc>
                        <w:tc>
                          <w:tcPr>
                            <w:tcW w:w="5731" w:type="dxa"/>
                            <w:gridSpan w:val="1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3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left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38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加分分值</w:t>
                            </w:r>
                          </w:p>
                        </w:tc>
                        <w:tc>
                          <w:tcPr>
                            <w:tcW w:w="1554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49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加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分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理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由</w:t>
                            </w:r>
                          </w:p>
                        </w:tc>
                        <w:tc>
                          <w:tcPr>
                            <w:tcW w:w="417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38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文化程度</w:t>
                            </w:r>
                          </w:p>
                        </w:tc>
                        <w:tc>
                          <w:tcPr>
                            <w:tcW w:w="1554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毕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业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学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专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10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学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毕业证书编号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138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全日制教育</w:t>
                            </w:r>
                          </w:p>
                        </w:tc>
                        <w:tc>
                          <w:tcPr>
                            <w:tcW w:w="1554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38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成人教育</w:t>
                            </w:r>
                          </w:p>
                        </w:tc>
                        <w:tc>
                          <w:tcPr>
                            <w:tcW w:w="1554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38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教师资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证书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资格种类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固</w:t>
                            </w:r>
                            <w:r>
                              <w:rPr>
                                <w:rFonts w:cs="Calibri" w:eastAsia="Calibri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定：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3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任教学科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移动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1: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3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证书号码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移动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38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个人简历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1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38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left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1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left"/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138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left"/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1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left"/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8" w:hRule="atLeast"/>
                        </w:trPr>
                        <w:tc>
                          <w:tcPr>
                            <w:tcW w:w="9606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cs="宋体;SimSun"/>
                                <w:color w:val="000000"/>
                                <w:kern w:val="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hd w:fill="FFFFFF" w:val="clear"/>
                              </w:rPr>
                              <w:t>本人申明：上述所填信息真实、准确。所提供的学历证书等相关证件均真实有效。如有弄虚作假或填涂错误，我自愿接受有关部门的处理，由此所造成的一切后果均由本人承担。在本次考试中，本人一定遵纪守法、诚信考试、不作弊、不违纪。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hd w:fill="FFFFFF" w:val="clear"/>
                              </w:rPr>
                              <w:t xml:space="preserve">                 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hd w:fill="FFFFFF" w:val="clear"/>
                              </w:rPr>
                              <w:br/>
                              <w:t xml:space="preserve">                           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hd w:fill="FFFFFF" w:val="clear"/>
                              </w:rPr>
                              <w:t>承诺人（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hd w:fill="FFFFFF" w:val="clear"/>
                              </w:rPr>
                              <w:t>签名）：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hd w:fill="FFFFFF" w:val="clear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hd w:fill="FFFFFF" w:val="clear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color w:val="000000"/>
                                <w:kern w:val="0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3" w:hRule="atLeast"/>
                        </w:trPr>
                        <w:tc>
                          <w:tcPr>
                            <w:tcW w:w="10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hd w:fill="FFFFFF" w:val="clear"/>
                              </w:rPr>
                              <w:t>招聘单位审核意见</w:t>
                            </w:r>
                          </w:p>
                        </w:tc>
                        <w:tc>
                          <w:tcPr>
                            <w:tcW w:w="3255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hd w:fill="FFFFFF" w:val="clear"/>
                              </w:rPr>
                              <w:t>审核人签字：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left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hd w:fill="FFFFFF" w:val="clear"/>
                              </w:rPr>
                              <w:t>主管部门审核意见</w:t>
                            </w:r>
                          </w:p>
                        </w:tc>
                        <w:tc>
                          <w:tcPr>
                            <w:tcW w:w="417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kern w:val="0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hd w:fill="FFFFFF" w:val="clear"/>
                              </w:rPr>
                              <w:t>审核人签字：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color w:val="000000"/>
                                <w:kern w:val="0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9606" w:type="dxa"/>
                            <w:gridSpan w:val="19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20"/>
                              <w:ind w:left="1365" w:hanging="1365"/>
                              <w:jc w:val="left"/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特别申明：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、请务必认真核对报考条件，如毕业证、学位证、教师资格证与报考职位要求不符者，请勿报考，否则将取消报考（聘用）资格，责任由报考者自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  <w:t>、如因电话停机、关机或电话变更无法联系的，后果自负。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" w:firstLine="141"/>
        <w:rPr>
          <w:b/>
          <w:b/>
          <w:color w:val="000000"/>
          <w:sz w:val="28"/>
          <w:szCs w:val="32"/>
          <w:shd w:fill="FFFFFF" w:val="clear"/>
        </w:rPr>
      </w:pPr>
      <w:r>
        <w:rPr>
          <w:b/>
          <w:color w:val="000000"/>
          <w:sz w:val="28"/>
          <w:szCs w:val="32"/>
          <w:shd w:fill="FFFFFF" w:val="clear"/>
        </w:rPr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9-03-11T03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