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19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录用公务员面试有关事宜通知如下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分数线及进入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二、面试确认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通过电子邮件方式确认是否参加面试，同时发送面试预审材料。要求如下：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发送电子邮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件标题统一写成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考生姓名）确认参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职位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确认内容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如网上报名时填报的通讯地址、联系方式等信息发生变化，请在确认内容中注明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预审材料以扫描件或照片形式打包后作为邮件附件发送，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 xml:space="preserve">4.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放弃面试的处理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的考生请填写《放弃公务员面试的声明》（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发送扫描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未在规定时间内填报放弃声明，又因个人原因不参加面试的，视情节将上报中央公务员主管部门记入诚信档案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进入候考室进行现场复核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面试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1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1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。面试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到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面试报到地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辽宁省沈阳市大东区小河沿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乘车路线：乘航班至沈阳的考生，从沈阳桃仙国际机场出发，乘坐机场大巴（龙之梦方向）在滂江桥下车，步行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里即到；乘火车至沈阳站的考生，由南一马路乘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路公交车到东塔机场站下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或乘出租车，行程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.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；乘火车至沈阳北站的考生，由沈阳北站北侧乘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9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路公交车到江东街站下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或乘出租车，行程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.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体检和考察人选的确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的面试合格分数线，方可进入体检和考察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体检和体能测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于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届时统一前往指定医院，请考生合理安排好行程，注意安全。体检费用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公安机关人民警察职位体能测试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于当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天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点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届时统一前往测试地点。体能测试执行《关于印发公安机关录用人民警察体能测评项目和标准（暂行）的通知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有关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标准。体能测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中凡一项不达标的，视为体能测试不合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综合成绩计算方式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（非公安类考生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（公安类考生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笔试合成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不得携带任何电子设备进入候考室和考场（报到时可将手机等通讯工具交工作人员临时保管），面试后应立即离开考场，严禁泄露试题信息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4-88293774,024-88298376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rjc_dbcaac@163.com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分数线及进入面试人员名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确认内容（样式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审核材料清单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  </w:t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8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opf</dc:creator>
  <dc:description/>
  <cp:keywords/>
  <dc:language>en-US</dc:language>
  <cp:lastModifiedBy>张宁</cp:lastModifiedBy>
  <dcterms:modified xsi:type="dcterms:W3CDTF">2019-02-19T0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