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36"/>
          <w:szCs w:val="36"/>
          <w:lang w:eastAsia="zh-CN"/>
        </w:rPr>
      </w:pPr>
      <w:r>
        <w:rPr>
          <w:rFonts w:eastAsia="方正小标宋_GBK"/>
          <w:sz w:val="36"/>
          <w:szCs w:val="36"/>
          <w:lang w:eastAsia="zh-CN"/>
        </w:rPr>
        <w:t>海关总署</w:t>
      </w:r>
      <w:r>
        <w:rPr>
          <w:rFonts w:eastAsia="方正小标宋_GBK"/>
          <w:sz w:val="36"/>
          <w:szCs w:val="36"/>
          <w:lang w:eastAsia="zh-CN"/>
        </w:rPr>
        <w:t>2019</w:t>
      </w:r>
      <w:r>
        <w:rPr>
          <w:rFonts w:eastAsia="方正小标宋_GBK"/>
          <w:sz w:val="36"/>
          <w:szCs w:val="36"/>
          <w:lang w:eastAsia="zh-CN"/>
        </w:rPr>
        <w:t>年度公开遴选公务员面试人员名单</w:t>
      </w:r>
    </w:p>
    <w:p>
      <w:pPr>
        <w:pStyle w:val="Normal"/>
        <w:jc w:val="center"/>
        <w:rPr>
          <w:rFonts w:eastAsia="宋体;SimSun"/>
          <w:sz w:val="32"/>
          <w:szCs w:val="32"/>
          <w:lang w:eastAsia="zh-CN"/>
        </w:rPr>
      </w:pPr>
      <w:r>
        <w:rPr>
          <w:rFonts w:eastAsia="宋体;SimSun"/>
          <w:sz w:val="32"/>
          <w:szCs w:val="32"/>
          <w:lang w:eastAsia="zh-CN"/>
        </w:rPr>
        <w:t>（同一职位按准考证号排序）</w:t>
      </w:r>
    </w:p>
    <w:p>
      <w:pPr>
        <w:pStyle w:val="Normal"/>
        <w:rPr>
          <w:rFonts w:eastAsia="宋体;SimSun"/>
          <w:sz w:val="32"/>
          <w:szCs w:val="32"/>
          <w:lang w:eastAsia="zh-CN"/>
        </w:rPr>
      </w:pPr>
      <w:r>
        <w:rPr>
          <w:rFonts w:eastAsia="宋体;SimSun"/>
          <w:sz w:val="32"/>
          <w:szCs w:val="32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61"/>
        <w:gridCol w:w="2234"/>
        <w:gridCol w:w="1246"/>
        <w:gridCol w:w="799"/>
        <w:gridCol w:w="2520"/>
        <w:gridCol w:w="1080"/>
      </w:tblGrid>
      <w:tr>
        <w:trPr>
          <w:trHeight w:val="6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color w:val="000000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color w:val="000000"/>
                <w:sz w:val="28"/>
                <w:szCs w:val="28"/>
                <w:lang w:eastAsia="zh-CN"/>
              </w:rPr>
              <w:t>用人司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color w:val="000000"/>
                <w:sz w:val="28"/>
                <w:szCs w:val="28"/>
                <w:lang w:eastAsia="zh-CN"/>
              </w:rPr>
              <w:t>职位名称及代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color w:val="00000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color w:val="000000"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color w:val="000000"/>
                <w:sz w:val="28"/>
                <w:szCs w:val="28"/>
                <w:lang w:eastAsia="zh-CN"/>
              </w:rPr>
              <w:t>准考证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方正黑体_GBK"/>
                <w:color w:val="000000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综合业务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改革发展处主任科员及以下（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0106001001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郭渊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22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胡坤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5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崔建高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55001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刘轶明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2150011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邓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750051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关税征管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税则税政处主任科员及以下（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0106002001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张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2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韩卿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4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王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51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关税征管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税收征管一处主任科员及以下（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0106002002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张荣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5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于兴海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2150010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沈文磊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150010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卫生检疫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检疫管理处主任科员及以下（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0106003001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周燕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40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刘光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250013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林建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350015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李庆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2150013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王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2250010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王天然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150010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冉迪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150010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范劼睿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350010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王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5250011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2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翁平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535001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赵超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655001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动植物检疫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植物检疫一处主任科员及以下（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0106004001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尹荣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550010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林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2150014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25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金俊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250013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26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林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250014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孟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750040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郑伟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5050011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29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商品检验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商品检验一处主任科员及以下（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0106005001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王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11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30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郭世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3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3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李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54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李洪星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2150013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33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赵伟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250011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口岸监管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场所监管处（口岸运行监控指挥中心）主任科员及以下（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0106006001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赵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10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35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杨钧博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150010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许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250014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37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张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450011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钟伟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4450010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39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缉私局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（全国打击走私综合治理办公室）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情报二处主任科员及以下（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0106007001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吴昆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22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胡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31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41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唐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52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4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方骏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52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43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金泽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250012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44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李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2150010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45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邢和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150010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46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孙悦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445001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47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法制二处主任科员及以下（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0106007003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代蓓蓓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1221350012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调剂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48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杜娟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750050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49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苏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4450011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50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殷荣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4550011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51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国际合作司（港澳台办公室）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国际合作五处主任科员及以下（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0106008001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潘文博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2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52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马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30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53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张硕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30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勤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54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55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高春晓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3350011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56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科技发展司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业务信息化管理处主任科员及以下（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0106009001</w:t>
            </w: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张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32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57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刘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115004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58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张宏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215001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59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胡博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4550010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60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刘姝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  <w:t>1292655001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eastAsia="宋体;SimSu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SimSun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tLeast" w:line="24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Times New Roman" w:cs="Times New Roman"/>
      <w:color w:val="auto"/>
      <w:sz w:val="24"/>
      <w:szCs w:val="24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cp:keywords/>
  <dc:language>en-US</dc:language>
  <cp:lastModifiedBy>zhou_xiao</cp:lastModifiedBy>
  <dcterms:modified xsi:type="dcterms:W3CDTF">2019-02-14T07:01:00Z</dcterms:modified>
  <cp:revision>25</cp:revision>
  <dc:subject/>
  <dc:title/>
</cp:coreProperties>
</file>