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383"/>
        <w:gridCol w:w="1550"/>
        <w:gridCol w:w="2640"/>
        <w:gridCol w:w="975"/>
        <w:gridCol w:w="1"/>
      </w:tblGrid>
      <w:tr>
        <w:trPr>
          <w:trHeight w:val="900" w:hRule="atLeast"/>
        </w:trPr>
        <w:tc>
          <w:tcPr>
            <w:tcW w:w="8647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附件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36"/>
                <w:u w:val="none"/>
                <w:lang w:eastAsia="zh-CN"/>
              </w:rPr>
              <w:t>面试人员名单</w:t>
            </w:r>
          </w:p>
        </w:tc>
      </w:tr>
      <w:tr>
        <w:trPr>
          <w:trHeight w:val="7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职位名称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及代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面试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分数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姓</w:t>
            </w:r>
            <w:r>
              <w:rPr>
                <w:rFonts w:ascii="Times New Roman" w:hAnsi="Times New Roman" w:eastAsia="Times New Roman"/>
                <w:b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准考证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备</w:t>
            </w:r>
            <w:r>
              <w:rPr>
                <w:rFonts w:ascii="Times New Roman" w:hAnsi="Times New Roman" w:eastAsia="Times New Roman"/>
                <w:b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color w:val="000000"/>
                <w:sz w:val="28"/>
                <w:u w:val="none"/>
              </w:rPr>
              <w:t>注</w:t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厅督查室主任科员及以下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1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6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福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317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付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216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胡开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803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庞俊青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2500117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恒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4500122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法制司法制处主任科员及以下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2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51500113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101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150021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公安局办公室主任科员及以下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5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6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汲露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3500147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61500106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磊磊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61500115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晓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504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文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315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公安局业务处室主任科员及以下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50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高新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201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朱东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526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付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4500157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5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350012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公安局法制处主任科员及以下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50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7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晓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822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葛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1500103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文东晓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25001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春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4500109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旭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1500167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机关党委纪委办主任科员及以下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6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牛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150022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航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3500119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殷秋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809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1500144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安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7500117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玉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3500157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国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41500115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离退休干部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</w:rPr>
              <w:t>综合处（党委办公室）主任科员及以下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7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  <w:t>69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海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5050010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赵秋凤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4500143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3500142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小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9237500807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若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108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搜救中心业务处室主任科员及以下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6008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  <w:t>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1500103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正州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2500104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549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琳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2500112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董贻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2500137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敏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5500136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琚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450015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金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32500124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1500517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瞿绪太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212500116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</w:rPr>
              <w:t>政务信息处副调研员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04001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  <w:t>65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4150020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海霞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7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郭永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7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朱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3250010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办公厅总工办副调研员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040010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  <w:t>69.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8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马巍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8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9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孙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3450010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罗万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8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运输服务司车辆管理处副调研员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04004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val="en-US" w:eastAsia="zh-CN"/>
              </w:rPr>
              <w:t>59.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550010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唐俊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8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树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7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家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50500119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111500327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1:43:17Z</dcterms:created>
  <dc:creator>MOC</dc:creator>
  <dc:description/>
  <dc:language>en-US</dc:language>
  <cp:lastModifiedBy/>
  <dcterms:modified xsi:type="dcterms:W3CDTF">2019-02-13T12:06:49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