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仿宋_GB2312"/>
          <w:sz w:val="44"/>
          <w:szCs w:val="44"/>
        </w:rPr>
      </w:pP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招聘派遣制工作人员（巡防队员）岗位一览表</w:t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30"/>
        <w:gridCol w:w="1481"/>
        <w:gridCol w:w="1481"/>
        <w:gridCol w:w="7743"/>
        <w:gridCol w:w="1258"/>
      </w:tblGrid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岗位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岗位代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招聘人数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任职资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30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巡防队员（男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sz w:val="20"/>
                <w:szCs w:val="24"/>
              </w:rPr>
              <w:t>100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以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身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65cm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以上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高中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及以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文化程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政治可靠，作风正派，遵纪守法，组织纪律性强，热心社会治安工作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身体健康，能熟练操作电脑、具备一定驾驶技术者优先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有相关工作经验、退伍军人优先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7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巡防队员（女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0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sz w:val="20"/>
                <w:szCs w:val="24"/>
              </w:rPr>
              <w:t>30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left="240" w:hanging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以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大专及以上学历可放宽至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以下），身高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60cm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及以上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高中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及以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文化程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大专学历不限专业）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政治可靠，作风正派，遵纪守法，组织纪律性强，热心社会治安工作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身体健康，</w:t>
            </w:r>
            <w:bookmarkStart w:id="0" w:name="_GoBack"/>
            <w:bookmarkEnd w:id="0"/>
            <w:r>
              <w:rPr>
                <w:rFonts w:ascii="仿宋_GB2312" w:hAnsi="仿宋_GB2312" w:eastAsia="仿宋_GB2312"/>
                <w:sz w:val="24"/>
                <w:szCs w:val="24"/>
              </w:rPr>
              <w:t>能熟练操作电脑、具备一定驾驶技术者优先；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有相关工作经验、退伍军人优先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共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3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人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 w:before="0" w:after="2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orient="landscape" w:w="16838" w:h="11906"/>
      <w:pgMar w:left="1077" w:right="107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3:00Z</dcterms:created>
  <dc:creator>Administrator</dc:creator>
  <dc:description/>
  <dc:language>en-US</dc:language>
  <cp:lastModifiedBy>Administrator</cp:lastModifiedBy>
  <dcterms:modified xsi:type="dcterms:W3CDTF">2019-02-13T07:03:00Z</dcterms:modified>
  <cp:revision>2</cp:revision>
  <dc:subject/>
  <dc:title/>
</cp:coreProperties>
</file>