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新疆维吾尔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8T07:35:24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