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pacing w:val="-4"/>
          <w:sz w:val="36"/>
          <w:szCs w:val="36"/>
        </w:rPr>
        <w:t>国家税务总局驻广州特派员办事处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pacing w:val="-4"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pacing w:val="-4"/>
          <w:sz w:val="36"/>
          <w:szCs w:val="36"/>
        </w:rPr>
        <w:t>年</w:t>
      </w: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考试</w:t>
      </w: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录用公务员面试公告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根据公务员录用工作有关规定，现就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国家税务总局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驻广州特派员办事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录用公务员面试有关事宜通知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一、面试分数线及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分数线及进入面试人员名单见附件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二、面试确认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请进入面试的考生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时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发送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电子邮件确认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参加面试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发送电子邮件至</w:t>
      </w:r>
      <w:r>
        <w:rPr>
          <w:rFonts w:cs="宋体;SimSun" w:ascii="宋体;SimSun" w:hAnsi="宋体;SimSun"/>
          <w:sz w:val="32"/>
          <w:szCs w:val="32"/>
          <w:shd w:fill="FFFFFF" w:val="clear"/>
        </w:rPr>
        <w:t>gztpb_rs@163.com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电子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邮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标题统一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为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“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确认参加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国家税务总局驻广州特派员办事处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职位面试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内容</w:t>
      </w:r>
      <w:r>
        <w:rPr>
          <w:rFonts w:eastAsia="仿宋_GB2312"/>
          <w:sz w:val="32"/>
          <w:szCs w:val="32"/>
          <w:shd w:fill="FFFFFF" w:val="clear"/>
        </w:rPr>
        <w:t>样式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见附件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如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发生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变化，请在电子邮件中注明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_GB2312" w:hAnsi="仿宋_GB2312" w:eastAsia="仿宋_GB2312" w:cs="仿宋"/>
          <w:b/>
          <w:b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逾期未确认的，视为自动放弃，不再进入面试程序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三、放弃面试的处理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放弃面试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的考生请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填写《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放弃面试资格声明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》（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详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见附件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），经本人签名，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时前传真至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20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-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1651066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或发送扫描件至</w:t>
      </w:r>
      <w:r>
        <w:rPr>
          <w:rFonts w:cs="宋体;SimSun" w:ascii="宋体;SimSun" w:hAnsi="宋体;SimSun"/>
          <w:sz w:val="32"/>
          <w:szCs w:val="32"/>
          <w:shd w:fill="FFFFFF" w:val="clear"/>
        </w:rPr>
        <w:t>gztpb_rs@163.com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考生未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在规定时间内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提交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放弃声明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或者发送确认参加面试的电子邮件后</w:t>
      </w:r>
      <w:r>
        <w:rPr>
          <w:rFonts w:eastAsia="仿宋_GB2312"/>
          <w:b/>
          <w:sz w:val="32"/>
          <w:szCs w:val="32"/>
          <w:shd w:fill="FFFFFF" w:val="clear"/>
        </w:rPr>
        <w:t>、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又因个人原因不参加面试的，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将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视情节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上报中央公务员主管部门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记入诚信档案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四、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请考生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前（以寄出邮戳为准）通过邮政特快专递将以下材料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复印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邮寄到我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单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接受资格复审（不接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本人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其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快递公司送达）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本人身份证、学生证或工作证复印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共科目笔试准考证复印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三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四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本（专）科、研究生各阶段学历、学位证书复印件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所报职位要求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外语等级证书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职业资格证书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复印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五）报考职位所要求的基层工作经历有关材料。在党政机关、事业单位、国有企业工作过的考生，需提供单位人事部门出具的基层工作经历材料，并注明起止时间和工作地点；在其他经济组织、社会组织等单位工作过的考生，需提供相应劳动合同或缴纳社保证明的复印件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六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除上述材料外，考生需按照身份类别，提供以下材料：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应届毕业生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供所在学校盖章的报名推荐表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须注明培养方式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复印件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社会在职人员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供所在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单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盖章的报名推荐表复印件。现工作单位与报名时填写单位不一致的，还需提供离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有关材料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复印件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留学回国人员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供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教育部留学服务中心认证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国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学历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学位认证书复印件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考生应对所提供材料的真实性负责，材料不全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主要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信息不实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影响资格审查结果的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将取消面试资格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eastAsia="仿宋_GB2312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收件单位：国家税务总局驻广州特派员办事处办公室，收件人：王宇，地址：广州市越秀区东风东路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701-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，邮编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1008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联系电话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2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－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1651006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邮件上请注明“考生姓名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用人司局：国家税务总局驻广州特派员办事处，职位代码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X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五</w:t>
      </w: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、面试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面试时间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FF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时间为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日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面试</w:t>
      </w:r>
      <w:r>
        <w:rPr>
          <w:rFonts w:eastAsia="仿宋_GB2312"/>
          <w:sz w:val="32"/>
          <w:szCs w:val="32"/>
          <w:shd w:fill="FFFFFF" w:val="clear"/>
        </w:rPr>
        <w:t>于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上午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9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：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开始，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上午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8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：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30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之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请考生携带本人身份证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共科目笔试准考证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进入候考室封闭管理。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不按规定时间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进入候考室的考生，取消考试资格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面试报到地点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广东省税务局天河北办公区，地址：广东省广州市天河区天河北路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。交通方式之一：广州南站乘坐地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线至汉溪长隆站，转乘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线至华师地铁站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B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口出站，步行至广东省税务局天河北办公区。交通方式之二：广州白云机场乘坐地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线（北延段）至林和西地铁站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D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口出站，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.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里至广东省税务局天河北办公区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三）面试成绩发布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结束后，招录机关通过网络填报考生面试成绩。考生可在两天后</w:t>
      </w:r>
      <w:r>
        <w:rPr>
          <w:rFonts w:eastAsia="仿宋_GB2312"/>
          <w:sz w:val="32"/>
          <w:szCs w:val="32"/>
          <w:shd w:fill="FFFFFF" w:val="clear"/>
        </w:rPr>
        <w:t>登录“国家公务员局中央机关及其直属机构</w:t>
      </w:r>
      <w:r>
        <w:rPr>
          <w:rFonts w:eastAsia="仿宋_GB2312"/>
          <w:sz w:val="32"/>
          <w:szCs w:val="32"/>
          <w:shd w:fill="FFFFFF" w:val="clear"/>
        </w:rPr>
        <w:t>2019</w:t>
      </w:r>
      <w:r>
        <w:rPr>
          <w:rFonts w:eastAsia="仿宋_GB2312"/>
          <w:sz w:val="32"/>
          <w:szCs w:val="32"/>
          <w:shd w:fill="FFFFFF" w:val="clear"/>
        </w:rPr>
        <w:t>年度考试录用公务员专题网站”查询本人面试成绩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六、体检和考察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综合成绩计算方式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综合成绩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=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笔试总成绩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÷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）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×50%+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成绩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×50%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体检和考察人选的确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参加面试人数与录用计划数比例达到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的，面试后按综合成绩从高到低的顺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: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确定体检和考察人选；比例低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的，考生面试成绩应达到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分方可进入体检和考察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三）体检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体检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进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届时统一前往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请考生合理安排好行程，注意安全。体检费用由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本单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承担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联系方式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20-3165102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20-31651066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附件：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分数线及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确认内容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放弃面试资格声明</w:t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国家税务总局驻广州特派员办事处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00:00Z</dcterms:created>
  <dc:creator>微软中国</dc:creator>
  <dc:description/>
  <cp:keywords/>
  <dc:language>en-US</dc:language>
  <cp:lastModifiedBy>x250</cp:lastModifiedBy>
  <cp:lastPrinted>2019-01-30T09:27:00Z</cp:lastPrinted>
  <dcterms:modified xsi:type="dcterms:W3CDTF">2019-01-30T13:03:00Z</dcterms:modified>
  <cp:revision>2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