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19-01-24T11:16:17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