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01-24T09:05:46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