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招考单位联系方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-190500</wp:posOffset>
                </wp:positionV>
                <wp:extent cx="876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黑体" w:hAnsi="黑体" w:eastAsia="黑体" w:cs="宋体"/>
                                <w:bCs/>
                                <w:color w:val="000000"/>
                                <w:spacing w:val="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spacing w:val="8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color w:val="000000"/>
                                <w:spacing w:val="8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Cs/>
                                <w:color w:val="000000"/>
                                <w:spacing w:val="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color w:val="000000"/>
                                <w:spacing w:val="8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5pt;mso-wrap-distance-left:9.05pt;mso-wrap-distance-right:9.05pt;mso-wrap-distance-top:0pt;mso-wrap-distance-bottom:0pt;margin-top:-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黑体" w:hAnsi="黑体" w:eastAsia="黑体" w:cs="宋体"/>
                          <w:bCs/>
                          <w:color w:val="000000"/>
                          <w:spacing w:val="8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spacing w:val="8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宋体" w:ascii="黑体" w:hAnsi="黑体"/>
                          <w:bCs/>
                          <w:color w:val="000000"/>
                          <w:spacing w:val="8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bCs/>
                          <w:color w:val="000000"/>
                          <w:spacing w:val="8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color w:val="000000"/>
                          <w:spacing w:val="8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90"/>
        <w:gridCol w:w="4275"/>
        <w:gridCol w:w="960"/>
        <w:gridCol w:w="1772"/>
        <w:gridCol w:w="2175"/>
        <w:gridCol w:w="2400"/>
      </w:tblGrid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考单位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信地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邮编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部门政府网站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生咨询电话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mail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机关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北京市丰台区金中都南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10007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10-50993461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10-5099134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sjskl201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@163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审计署京津冀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天津市河北区狮子林大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300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1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022-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262142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cnaojjjrjc@sina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太原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西省太原市南华门东二条七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300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351-3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9117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tyb3370810@163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沈阳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沈阳市沈河区青年北大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1001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24-2259650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24-2259650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sjssybrj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@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163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哈尔滨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黑龙江省哈尔滨市南岗区民益街</w:t>
            </w:r>
            <w:r>
              <w:rPr>
                <w:color w:val="000000"/>
                <w:kern w:val="0"/>
                <w:sz w:val="20"/>
                <w:szCs w:val="20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500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451-536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444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haerbintepaiban@126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审计署驻上海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上海市长宁区中山西路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77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20005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21-5242551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shbrjc@163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南京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江苏省南京市高楼门</w:t>
            </w:r>
            <w:r>
              <w:rPr>
                <w:color w:val="000000"/>
                <w:kern w:val="0"/>
                <w:sz w:val="20"/>
                <w:szCs w:val="20"/>
              </w:rPr>
              <w:t>6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1000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lang w:val="zh-CN"/>
              </w:rPr>
              <w:t>025-83281</w:t>
            </w:r>
            <w:r>
              <w:rPr>
                <w:rFonts w:cs="Times New Roman"/>
                <w:color w:val="000000"/>
                <w:kern w:val="0"/>
                <w:sz w:val="20"/>
                <w:lang w:val="en-US" w:eastAsia="zh-CN"/>
              </w:rPr>
              <w:t>6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kern w:val="0"/>
                  <w:sz w:val="20"/>
                  <w:szCs w:val="20"/>
                  <w:lang w:val="zh-CN"/>
                </w:rPr>
                <w:t>nanjingrj@163.com</w:t>
              </w:r>
            </w:hyperlink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武汉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北省武汉市武昌水果湖茶港小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3007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27-8732774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cnaowh@163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广州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广东省广州市天河区珠江新城华就路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  <w:t>16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1062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020-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3899045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gwy_gzb@126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郑州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河南省郑州市金水区东明路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4500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0371-6633265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auditzzb@163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济南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山东省济南市泺源大街</w:t>
            </w:r>
            <w:r>
              <w:rPr>
                <w:color w:val="000000"/>
                <w:kern w:val="0"/>
                <w:sz w:val="20"/>
                <w:szCs w:val="20"/>
              </w:rPr>
              <w:t>1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500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531-86046141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0531-8604626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 w:eastAsia="zh-CN"/>
              </w:rPr>
              <w:t>jnbjgdw@163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西安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陕西省西安市朱雀大街中段</w:t>
            </w:r>
            <w:r>
              <w:rPr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71006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29-8559295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xtbrjc@sohu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兰州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省兰州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城关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林路</w:t>
            </w:r>
            <w:r>
              <w:rPr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73003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931-89209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sjslzbzl@163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昆明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云南省昆明市庆云街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5002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871-639011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68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0871-639011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kmtpbhr@126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成都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川省成都市高新区世纪城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1004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28-853070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33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28-853070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cnaocd@sina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长沙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湖南省长沙市天心区新姚南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100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731-85779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00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sjscsbrjc@126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深圳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福田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环路</w:t>
            </w:r>
            <w:r>
              <w:rPr>
                <w:color w:val="000000"/>
                <w:kern w:val="0"/>
                <w:sz w:val="20"/>
                <w:szCs w:val="20"/>
              </w:rPr>
              <w:t>70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中审大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1803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755-8394018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szbaudit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zh-CN"/>
              </w:rPr>
              <w:t>@sina.com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8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计署驻长春特派员办事处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吉林省长春市朝阳区解放大路</w:t>
            </w:r>
            <w:r>
              <w:rPr>
                <w:color w:val="000000"/>
                <w:kern w:val="0"/>
                <w:sz w:val="20"/>
                <w:szCs w:val="20"/>
              </w:rPr>
              <w:t>4166</w:t>
            </w:r>
            <w:r>
              <w:rPr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3002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0431-8509331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none"/>
                <w:lang w:val="zh-CN"/>
              </w:rPr>
            </w:pPr>
            <w:hyperlink r:id="rId3">
              <w:r>
                <w:rPr>
                  <w:rStyle w:val="InternetLink"/>
                  <w:rFonts w:cs="Times New Roman"/>
                  <w:color w:val="000000"/>
                  <w:u w:val="none"/>
                  <w:lang w:val="en-US" w:eastAsia="zh-CN"/>
                </w:rPr>
                <w:t>auditccb@126.com</w:t>
              </w:r>
            </w:hyperlink>
          </w:p>
        </w:tc>
      </w:tr>
    </w:tbl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sectPr>
      <w:type w:val="nextPage"/>
      <w:pgSz w:orient="landscape" w:w="16838" w:h="11906"/>
      <w:pgMar w:left="907" w:right="68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jingrj@163.com" TargetMode="External"/><Relationship Id="rId3" Type="http://schemas.openxmlformats.org/officeDocument/2006/relationships/hyperlink" Target="mailto:auditccb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45:00Z</dcterms:created>
  <dc:creator>Administrator</dc:creator>
  <dc:description/>
  <dc:language>en-US</dc:language>
  <cp:lastModifiedBy>石鹤扬</cp:lastModifiedBy>
  <cp:lastPrinted>2019-01-22T18:11:00Z</cp:lastPrinted>
  <dcterms:modified xsi:type="dcterms:W3CDTF">2019-01-28T01:52:01Z</dcterms:modified>
  <cp:revision>2</cp:revision>
  <dc:subject/>
  <dc:title>审计署2012年公务员录用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