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;SimSun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ind w:firstLine="638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dell</cp:lastModifiedBy>
  <cp:lastPrinted>2018-02-24T10:31:00Z</cp:lastPrinted>
  <dcterms:modified xsi:type="dcterms:W3CDTF">2018-02-24T06:55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