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学，舞台设计，灯光设计，演出音响设计，戏曲文学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07T08:39:5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