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both"/>
        <w:rPr>
          <w:rFonts w:ascii="仿宋_GB2312" w:hAnsi="仿宋_GB2312" w:eastAsia="仿宋_GB2312" w:cs="宋体"/>
          <w:kern w:val="0"/>
          <w:sz w:val="30"/>
          <w:szCs w:val="30"/>
          <w:lang w:val="en-US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附件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</w:t>
      </w:r>
    </w:p>
    <w:p>
      <w:pPr>
        <w:pStyle w:val="Normal"/>
        <w:widowControl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  <w:lang w:val="zh-CN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zh-CN"/>
        </w:rPr>
        <w:t>体检通用标准（试行）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风湿性心脏病、心肌病、冠心病、先天性心脏病、克山病等器质性心脏病，不合格。先天性心脏病不需手术者或经手术治愈者，合格。 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每分钟少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三）心率每分钟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O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或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压在下列范围内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收缩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4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8.66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舒张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90mmHg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液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女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结核病不合格。但下列情况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慢性胃、肠疾病，不合格。胃溃疡或十二指肠溃疡已愈合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内无出血史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性肝炎，不合格；慢性肝炎，如肝功正常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各种恶性肿瘤和肝硬化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慢性肾炎、慢性肾盂肾炎、多囊肾、肾功能不全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红斑狼疮、皮肌炎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的慢性骨髓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三度单纯性甲状腺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梗阻的胆结石或泌尿系结石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眼矫正视力均低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0.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标准对数视力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.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耳均有听力障碍，在佩戴助听器情况下，双耳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未纳入体检标准，影响正常履行职责的其他严重疾病，不合格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6:00Z</dcterms:created>
  <dc:creator>微软用户</dc:creator>
  <dc:description/>
  <dc:language>en-US</dc:language>
  <cp:lastModifiedBy>奋斗2</cp:lastModifiedBy>
  <cp:lastPrinted>2019-01-07T01:41:00Z</cp:lastPrinted>
  <dcterms:modified xsi:type="dcterms:W3CDTF">2019-01-06T17:49:08Z</dcterms:modified>
  <cp:revision>7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