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国家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教育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最新版高等教育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学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专业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网址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《普通高等学校高等职业教育（专科）专业目录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）》及其《普通高等学校高等职业教育（专科）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moe.gov.cn/srcsite/A07/moe_953/201511/t20151105_217877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《普通高等学校高等职业教育（专科）专业目录》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moe.gov.cn/srcsite/A07/s7055/201609/t20160906_27789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《普通高等学校高等职业教育（专科）专业目录》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moe.gov.cn/jyb_xxgk/s5743/s5745/201709/t20170906_313674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）》及其《普通高等学校本科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moe.gov.cn/srcsite/A08/moe_1034/s3882/201209/t20120918_14315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70213IA</dc:creator>
  <dc:description/>
  <dc:language>en-US</dc:language>
  <cp:lastModifiedBy>苗苗1409570392</cp:lastModifiedBy>
  <dcterms:modified xsi:type="dcterms:W3CDTF">2019-01-04T11:3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