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30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广元市昭化区卫生计生事业单位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8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下半年公开考核招聘工作人员岗位条件一览表</w:t>
      </w:r>
    </w:p>
    <w:p>
      <w:pPr>
        <w:pStyle w:val="Normal"/>
        <w:spacing w:lineRule="exact" w:line="30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tbl>
      <w:tblPr>
        <w:tblW w:w="14541" w:type="dxa"/>
        <w:jc w:val="left"/>
        <w:tblInd w:w="-2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7"/>
        <w:gridCol w:w="1472"/>
        <w:gridCol w:w="982"/>
        <w:gridCol w:w="1091"/>
        <w:gridCol w:w="641"/>
        <w:gridCol w:w="805"/>
        <w:gridCol w:w="2059"/>
        <w:gridCol w:w="710"/>
        <w:gridCol w:w="641"/>
        <w:gridCol w:w="845"/>
        <w:gridCol w:w="818"/>
        <w:gridCol w:w="1558"/>
        <w:gridCol w:w="173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kern w:val="0"/>
              </w:rPr>
              <w:t>主管部门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kern w:val="0"/>
              </w:rPr>
              <w:t>招聘单位名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kern w:val="0"/>
              </w:rPr>
              <w:t>招聘岗位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kern w:val="0"/>
              </w:rPr>
              <w:t>岗位编码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kern w:val="0"/>
              </w:rPr>
              <w:t>招聘</w:t>
            </w:r>
            <w:r>
              <w:rPr>
                <w:rFonts w:eastAsia="黑体" w:cs="宋体" w:ascii="黑体" w:hAnsi="黑体"/>
                <w:kern w:val="0"/>
              </w:rPr>
              <w:br/>
            </w:r>
            <w:r>
              <w:rPr>
                <w:rFonts w:ascii="黑体" w:hAnsi="黑体" w:cs="宋体" w:eastAsia="黑体"/>
                <w:kern w:val="0"/>
              </w:rPr>
              <w:t>人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kern w:val="0"/>
              </w:rPr>
              <w:t>学历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kern w:val="0"/>
              </w:rPr>
              <w:t>专   业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kern w:val="0"/>
              </w:rPr>
              <w:t>学位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毕业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kern w:val="0"/>
              </w:rPr>
              <w:t>院校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kern w:val="0"/>
              </w:rPr>
              <w:t>时间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笔试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kern w:val="0"/>
              </w:rPr>
              <w:t>科目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kern w:val="0"/>
              </w:rPr>
              <w:t>其它要求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kern w:val="0"/>
              </w:rPr>
              <w:t>备注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广元市昭化区人民医院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spacing w:val="-8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kern w:val="0"/>
                <w:sz w:val="18"/>
                <w:szCs w:val="18"/>
              </w:rPr>
              <w:t>内科、急诊科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301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临床医学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内科学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急诊医学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限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公共基础知识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具有执业医师（或成绩合格）以上资格的学历可放宽为全日制专科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急诊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在招聘单位最低服务年限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广元市昭化区人民医院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普外科、神经外科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301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神经外科学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限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公共基础知识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具有执业医师（或成绩合格）以上资格的学历可放宽为全日制专科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普外科、神经外科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在招聘单位最低服务年限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广元市昭化区人民医院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感染科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30103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临床医学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感染医学</w:t>
            </w:r>
            <w:r>
              <w:rPr>
                <w:rFonts w:cs="宋体" w:ascii="宋体" w:hAnsi="宋体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限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公共基础知识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具有执业医师（或成绩合格）以上资格的学历可放宽为全日制专科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广元市昭化区人民医院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301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放射医学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限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公共基础知识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具有执业医师（或成绩合格）以上资格的学历可放宽为全日制专科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昭化区妇幼保健计划生育服务中心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科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301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限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公共基础知识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具有执业医师（或成绩合格）以上资格的学历可放宽为全日制专科，年龄可放宽到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周岁。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44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昭化区妇幼保健计划生育服务中心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影像科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3010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放射医学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卫生公共基础知识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临床医学专业具有临床执业医师资格（或成绩合格）的学历可放宽到大学专科，年龄可放宽到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周岁。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广元市昭化区中医医院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岗位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30107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科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中西医结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中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卫生公共基础知识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具有执业医师资格（或成绩合格）的学历可放宽为大学专科；年龄可放宽到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岁。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广元市昭化区中医医院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灸康复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3010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康复治疗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灸推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康复医学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卫生公共基础知识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pacing w:val="-6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具有执业医师或技师资格（或成绩合格）的学历可放宽为专科，年龄可放宽到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岁。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招聘单位最低服务年限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乡镇卫生卫生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3010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临床医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科医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内科学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卫生公共基础知识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具有执业助理医师及以上资格（或成绩合格）的不受学历限制，年龄放宽到距退休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周年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卫子、大朝、丁家、射箭卫生院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，在招聘单位最低服务年限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乡镇卫生卫生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验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301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检验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卫生检验与检疫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卫生公共基础知识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虎跳、香溪乡卫生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，在招聘单位最低服务年限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乡镇卫生卫生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理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301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理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助产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卫生公共基础知识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具有护士资格证或护士资格考试合格证。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觉、柏林沟、清水、青牛、大朝乡卫生院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，在招聘单位最低服务年限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卫生和计划生育局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乡镇卫生卫生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技术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301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放射医学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等院校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卫生公共基础知识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虎跳镇中心卫生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，在招聘单位最低服务年限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4:00Z</dcterms:created>
  <dc:creator>微软用户</dc:creator>
  <dc:description/>
  <dc:language>en-US</dc:language>
  <cp:lastModifiedBy>办公室</cp:lastModifiedBy>
  <cp:lastPrinted>2018-11-14T16:55:00Z</cp:lastPrinted>
  <dcterms:modified xsi:type="dcterms:W3CDTF">2018-11-26T09:30:21Z</dcterms:modified>
  <cp:revision>1</cp:revision>
  <dc:subject/>
  <dc:title>广元市昭化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