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39050" cy="108089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0" cy="1080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3035" cy="108337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3035" cy="1083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3325" cy="109124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91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39050" cy="107600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0" cy="1076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7610" cy="1136396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7610" cy="1136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66685" cy="1080897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685" cy="1080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3035" cy="1151001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3035" cy="1151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42555" cy="1082103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2555" cy="1082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1Char">
    <w:name w:val="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1:51:00Z</dcterms:created>
  <dc:creator>唐云</dc:creator>
  <dc:description/>
  <dc:language>en-US</dc:language>
  <cp:lastModifiedBy>Administrator</cp:lastModifiedBy>
  <cp:lastPrinted>2017-10-12T10:27:00Z</cp:lastPrinted>
  <dcterms:modified xsi:type="dcterms:W3CDTF">2018-02-02T07:46:17Z</dcterms:modified>
  <cp:revision>2652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